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EAVEN 128 part 1 &amp; part 2</w:t>
        <w:tab/>
        <w:t>(DAN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YNTHETIZER part 1</w:t>
        <w:tab/>
        <w:t>(MAL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PIRATION 128 part 2            128</w:t>
        <w:tab/>
        <w:t>(KLA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CRAMBLE DEMO</w:t>
        <w:tab/>
        <w:t>(WISE MAN &amp; CAT 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REAT BUNS part 2 &amp; part 3</w:t>
        <w:tab/>
        <w:t>(ADRI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D SECTOR DEMO</w:t>
        <w:tab/>
        <w:t>(HER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LACE DEMO part 1 &amp; part 2</w:t>
        <w:tab/>
        <w:t>(CHRI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AMI COBRA</w:t>
        <w:tab/>
        <w:t>(KLA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CRORYTHM</w:t>
        <w:tab/>
        <w:t>(KAS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Y CONNECTING SCHEME</w:t>
        <w:tab/>
        <w:t>(MAGIC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TRACKER v1.1</w:t>
        <w:tab/>
        <w:t>( &amp; THD)   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TRACKER SONG COMPILER v1.2</w:t>
        <w:tab/>
        <w:t>( &amp; THD)        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M SCHEME</w:t>
        <w:tab/>
        <w:t>(MAGIC SOFT)            - схема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CKER'S MUSIC SHOW - 1</w:t>
        <w:tab/>
        <w:t>(О.Кудинский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IMPLEMENTO MARIA</w:t>
        <w:tab/>
        <w:t>(S.A.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D JOB</w:t>
        <w:tab/>
        <w:t>(П.Никит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AMPANS MUSIC DEMO</w:t>
        <w:tab/>
        <w:t>(А.Громил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EONARDO</w:t>
        <w:tab/>
        <w:t>(Д.Токар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IEND'S</w:t>
        <w:tab/>
        <w:t>(CONDO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 AY 3-8910 CHIP</w:t>
        <w:tab/>
        <w:t>(ELITE HACKER CLUB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LS РЕКЛАМА</w:t>
        <w:tab/>
        <w:t>(GL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OBOJOP - 1</w:t>
        <w:tab/>
        <w:t>(KAMIKAZE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MEGALAND</w:t>
        <w:tab/>
        <w:t>(TH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CLY MUSIC DEMONSTRATION</w:t>
        <w:tab/>
        <w:t>(RECL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URBO PASCAL 4.0</w:t>
        <w:tab/>
        <w:t>(SZAFRA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NDEZ-VOUZ : IN BLACK &amp; WHITE</w:t>
        <w:tab/>
        <w:t>(THE LORD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P 128 part 2</w:t>
        <w:tab/>
        <w:t>(BILL GILB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.D. DEMO</w:t>
        <w:tab/>
        <w:t>(PLAYER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NEW YORK MUSIC REVIEW</w:t>
        <w:tab/>
        <w:t>(JOKER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UM WARRIORS</w:t>
        <w:tab/>
        <w:t>(CHRI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IVING SHIT</w:t>
        <w:tab/>
        <w:t>(KA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IX 2</w:t>
        <w:tab/>
        <w:t>(AGENT X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DEMO part 3</w:t>
        <w:tab/>
        <w:t>(RAFII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IX 128</w:t>
        <w:tab/>
        <w:t>(CHRIS &amp; GURI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AVEL DEMO</w:t>
        <w:tab/>
        <w:t>(BR0MB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th MUSIC DEMO (KASSOFT)</w:t>
        <w:tab/>
        <w:t>(KA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YEAR'S SPECIAL</w:t>
        <w:tab/>
        <w:t>(CHRI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ILD CAT part 1</w:t>
        <w:tab/>
        <w:t>(SEAN ADAM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ORDS DEMO</w:t>
        <w:tab/>
        <w:t>(WISE MAN &amp; CAT MA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OBODEMO</w:t>
        <w:tab/>
        <w:t>(ICEMAN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BOX 128</w:t>
        <w:tab/>
        <w:t>(MARK TIME)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ESENT</w:t>
        <w:tab/>
        <w:t>(S.ADAMS &amp; Е.Степа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ANK FRAZETTA DEMO part 1</w:t>
        <w:tab/>
        <w:t>(RAFI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ANK FRAZETTA DEMO part 2</w:t>
        <w:tab/>
        <w:t>(RAFI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BLAVA DEMO                        128</w:t>
        <w:tab/>
        <w:t>(BUSY SOFT &amp; RUNATI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IT DOG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ARTOON RABIT DEMO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AGRAM 128 part 1</w:t>
        <w:tab/>
        <w:t>(FRANK DU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SOUND 128</w:t>
        <w:tab/>
        <w:t>(RUMATI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1</w:t>
        <w:tab/>
        <w:t>(BILL GILBER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OCOP</w:t>
        <w:tab/>
        <w:t>(BR0MBA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RIASUN 2</w:t>
        <w:tab/>
        <w:t>(MIRAGE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ECH - говорильщик</w:t>
        <w:tab/>
        <w:t>(BR0MBA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SABRINA DEMO</w:t>
        <w:tab/>
        <w:t>(BR0MBA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CRO SOUND 128 part 3</w:t>
        <w:tab/>
        <w:t>(INXS SOFTWARE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ARTS LORD DEMO</w:t>
        <w:tab/>
        <w:t>(THE LORDS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3</w:t>
        <w:tab/>
        <w:t>(BILL GILBER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TARI SHIT - 1</w:t>
        <w:tab/>
        <w:t>(T.PALUCH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&amp;S SOFTWARE РЕКЛАМА</w:t>
        <w:tab/>
        <w:t>(S&amp;S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ISS part 1 : BIG HELLO</w:t>
        <w:tab/>
        <w:t>(ANTI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KISS part 2 : THE MIRROR</w:t>
        <w:tab/>
        <w:t>(ANTI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RIAL MEGADEMO</w:t>
        <w:tab/>
        <w:t>(HIGH STYLE SOFT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840"/>
        <w:gridCol w:w="5400"/>
      </w:tblGrid>
      <w:tr>
        <w:trPr>
          <w:cantSplit w:val="true"/>
        </w:trPr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4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th MUSIC DEMO - THE SU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ZY SAMPLE II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RAN DEMO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SHIT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EAR'S SPECIAL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th MUSIC DEMO (KAS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GHT LORE 2 MUSIC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LDEMO I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KORN VOL.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 128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 128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 128 part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 128 part 4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SOUND 128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SOUND 128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 128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th MUSIC DEMO - MONEY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LESS COMMUNISM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AS LUD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DEMO part 3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uppressAutoHyphens w:val="true"/>
              <w:autoSpaceDE w:val="false"/>
              <w:spacing w:before="310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S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E LORDS)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S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OLPET SOFTWARE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S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R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ACK DAV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ACK DAVI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LL GILBER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S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KROPOL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&amp; GURI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C&amp;AMS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5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AMBADA MUSIC HIT</w:t>
        <w:tab/>
        <w:t>(P.P.MINI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GNIFICENT LAUNGH</w:t>
        <w:tab/>
        <w:t>(PR0MB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YNAMITE DUO</w:t>
        <w:tab/>
        <w:t>(MARK&amp;VA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TRACK IV</w:t>
        <w:tab/>
        <w:t>(FUX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FAMY MUSIC 128 DEMO</w:t>
        <w:tab/>
        <w:t>(SAB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BEST OF PET SHOP BOYS</w:t>
        <w:tab/>
        <w:t>(BIG MAN &amp; CAT 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YRA II MEGADEMO</w:t>
        <w:tab/>
        <w:t>(E.S.I. &amp; А.Василь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BOX 128 + 8 мелодий</w:t>
        <w:tab/>
        <w:t>(MARK TIME)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SOUND (принимает звук с магнитафона)</w:t>
        <w:tab/>
        <w:t>(Н.ВЕЛИЧУТИН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6</w:t>
      </w:r>
    </w:p>
    <w:p>
      <w:pPr>
        <w:pStyle w:val="Normal"/>
        <w:suppressAutoHyphens w:val="true"/>
        <w:autoSpaceDE w:val="false"/>
        <w:spacing w:before="0" w:after="222"/>
        <w:ind w:left="3630" w:hanging="0"/>
        <w:rPr>
          <w:sz w:val="20"/>
          <w:szCs w:val="20"/>
        </w:rPr>
      </w:pPr>
      <w:r>
        <w:rPr>
          <w:sz w:val="20"/>
          <w:szCs w:val="20"/>
        </w:rPr>
        <w:t>(MOH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G SHIT part 6</w:t>
        <w:tab/>
        <w:t>(CHRI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RAGE part 2</w:t>
        <w:tab/>
        <w:t>(RAF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MURF'S SHIT part 2</w:t>
        <w:tab/>
        <w:t>(CHRI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MMER SOUND part 1</w:t>
        <w:tab/>
        <w:t>(TARZAN BO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BOX</w:t>
        <w:tab/>
        <w:t>(MARK TIME)             - редак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.E.DRUMS                             (EINSTEIN SOFTWARE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SPECSOUND                             (OZ SOFTWARE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EPER                                (McGraw HILL BOOK COMPANY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MMER SOUND part 2                   (TARZAN BOY)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MAESTRO</w:t>
        <w:tab/>
        <w:t>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MIT P.S.G.</w:t>
        <w:tab/>
        <w:t>(E.FALKUS &amp; R.HOBMEIER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SOUND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KE MUSIC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HAW ! THE MUSIC BOX                  (MARK TIME &amp; W.JANOWKI) - редак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HAM V1.2R (WHAM MUSICAL ASSEMBLER 2) (MARK TIME)             - редак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HAW ! THE MUSIC BOX (РУССКИЙ)        (MARK TIME &amp; PAPIR)     - редак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COMPOSER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RGANIZE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MURF'S SHIT part 1</w:t>
        <w:tab/>
        <w:t>(CHRIS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RGAN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USIC CHAMP (прин. звук с магнит.)(SNOOPY SOFT)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MUSICMAKER</w:t>
        <w:tab/>
        <w:t>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HAM ! THE MUSIC BOX + 40 мелодий</w:t>
        <w:tab/>
        <w:t>(MARK TIME &amp; ALAN SOFT) 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AGENT-X MUSIC DEMO</w:t>
        <w:tab/>
        <w:t>(KLAV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MEN'S DEMO part 1</w:t>
        <w:tab/>
        <w:t>(DEN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YRA II MEGADEMO</w:t>
        <w:tab/>
        <w:t>(E.S.I. &amp; DEN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ERSION 1.1 TR-DOS</w:t>
        <w:tab/>
        <w:t>( &amp; И.Соловьев)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OCK MEGADEMO                    128</w:t>
        <w:tab/>
        <w:t>(E.S.I. &amp; В.Ереме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IMOTHY FOLLIN 2</w:t>
        <w:tab/>
        <w:t>(MAT&amp;ZIUTE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THE BEST OF PET SHOP BOYS</w:t>
        <w:tab/>
        <w:t>(BIG MAN &amp; CAT 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IN LINES 2</w:t>
        <w:tab/>
        <w:t>( &amp; А.Василь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NHATTAN</w:t>
        <w:tab/>
        <w:t>(Е.Копр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UCH ME</w:t>
        <w:tab/>
        <w:t>(THE LORD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PIRATION 128 part 1</w:t>
        <w:tab/>
        <w:t>(KLA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SM PROMOTION                     128</w:t>
        <w:tab/>
        <w:t>(EVIL COOK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/>
      </w:pPr>
      <w:r>
        <w:rPr>
          <w:sz w:val="20"/>
          <w:szCs w:val="20"/>
        </w:rPr>
        <w:t>MUSIC DEMO - 8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MX SIMULATOR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ATH WISH 3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LEVATOR ACTION 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REAT GUARIANOS 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RYZOR !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KARI WARRIOR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ULSE WARRIOR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UNDER CATS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HERE TIME TO STEEL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INJA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VERLANDER</w:t>
        <w:tab/>
        <w:t>(KA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AMPARTS !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AMBO III 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FCOM !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ED STORM MUSIC DEMO</w:t>
        <w:tab/>
        <w:t>(KICI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AZI DEMO</w:t>
        <w:tab/>
        <w:t>(MARYSIN &amp; JACK DAVI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SILLY DEMO part 1</w:t>
        <w:tab/>
        <w:t>(THE LOR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NTASY WORLD DIZZY</w:t>
        <w:tab/>
        <w:t>(CODEMASTER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G BANG</w:t>
        <w:tab/>
        <w:t>(THE LORD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MIGA 2000</w:t>
        <w:tab/>
        <w:t>(ICE MAN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ORKBENCH 1.2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 TO HELL part 2</w:t>
        <w:tab/>
        <w:t>(J.MICHALAK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1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P 128 part 2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3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4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5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6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128 part 7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WILD CAT part 2 &amp; 3</w:t>
        <w:tab/>
        <w:t>(SEAN ADAMS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5400"/>
      </w:tblGrid>
      <w:tr>
        <w:trPr>
          <w:cantSplit w:val="true"/>
        </w:trPr>
        <w:tc>
          <w:tcPr>
            <w:tcW w:w="42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FTY/FIFTY (50/50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:THE CUBE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X 128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MUSIC DEMO MSX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4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5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6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7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9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10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1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MSX part 1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MUSIC part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MUSIC part 4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MUSIC part 5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LAMATION part 1 &amp;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DEMO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EN AXE DEMO ---------------------------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OME 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KROPOL &amp; RECLY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R0MBA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LAV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ST7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>
                <w:sz w:val="20"/>
                <w:szCs w:val="20"/>
              </w:rPr>
              <w:t>(GOTEF LTD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TEF LTD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TEF LTD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N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Z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Лузьянов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10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LECTRONIC ZOO part 1</w:t>
        <w:tab/>
        <w:t>(FANATIC STA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ODPERSONS FROM MARS</w:t>
        <w:tab/>
        <w:t>(THE LORD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ITM LITTLE DEMO part 3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RITM LITTLE DEMO part 4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OCK MEGADEMO                    128</w:t>
        <w:tab/>
        <w:t>(E.S.I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ИВА НЕТ</w:t>
        <w:tab/>
        <w:t>(SERG KLENK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РТ #FF (INTERFACE #FF)</w:t>
        <w:tab/>
        <w:t>(SPACE COMPANI)         - схема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0.12</w:t>
        <w:tab/>
        <w:t>(ANREW SENDETSKI)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1.03</w:t>
        <w:tab/>
        <w:t>(ANREW SENDETSKI)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1.10</w:t>
        <w:tab/>
        <w:t>(ANREW SENDETSKI)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HARD WAY</w:t>
        <w:tab/>
        <w:t>(BILL GILBERT &amp; RECL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DEMO VERSION</w:t>
        <w:tab/>
        <w:t>(J.BURCZYNSKI)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UBBLE DEMO</w:t>
        <w:tab/>
        <w:t>(LODZ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COND DEMO</w:t>
        <w:tab/>
        <w:t>(KAZ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HIRD DEMO</w:t>
        <w:tab/>
        <w:t>(KAZ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1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GADRINK MEGADEMO</w:t>
        <w:tab/>
        <w:t>(R-SOFT/M-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SORTY MEGADEMO               48/128</w:t>
        <w:tab/>
        <w:t>(VMP/SHA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TISFACTION MEGADEMO</w:t>
        <w:tab/>
        <w:t>(CODE BUST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BEST OF PHIL</w:t>
        <w:tab/>
        <w:t>(MAT/ZIUTE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ELCOME TO AMIGA WORLD</w:t>
        <w:tab/>
        <w:t>(FANATIC STA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SONG COMPILER V2.1</w:t>
        <w:tab/>
        <w:t>(CONDOMSOFT)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OGIC 1</w:t>
        <w:tab/>
        <w:t>(THE WORMS &amp; Е.Копр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N</w:t>
        <w:tab/>
        <w:t>(RINS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 FAN part 2</w:t>
        <w:tab/>
        <w:t>(KEN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ОССИЯ</w:t>
        <w:tab/>
        <w:t>(Э.Агаев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2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SOLIDARNOSC</w:t>
        <w:tab/>
        <w:t>(KICIA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IM III</w:t>
        <w:tab/>
        <w:t>(SO&amp;L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C TIME VOLUME 7</w:t>
        <w:tab/>
        <w:t>(SO&amp;L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 - 1 (CARTOON DEMO)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 - 2 (NINJA DEMO)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 - 3 (MOUSE DEMO)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 - 4 (COMPACT DEMO)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 - 5 (COSMOS DEMO)</w:t>
        <w:tab/>
        <w:t>(TH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DEMO</w:t>
        <w:tab/>
        <w:t>( &amp; Е.Степаноф)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 TO HELL</w:t>
        <w:tab/>
        <w:t>(J.MICHALAK &amp; Е.Степаноф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OOR QUINQUAGESIMA</w:t>
        <w:tab/>
        <w:t>(HER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UCH ME</w:t>
        <w:tab/>
        <w:t>(THE LORDS &amp; Е.Степаноф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ОНЕЗ ОГИНСКОГО</w:t>
        <w:tab/>
        <w:t>(Н.Величут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ИЖНИЙ НОВГОРОД</w:t>
        <w:tab/>
        <w:t>(PROF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SCO MANIA                       128</w:t>
        <w:tab/>
        <w:t>(SMAS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ON-1</w:t>
        <w:tab/>
        <w:t>(RINS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ON-2</w:t>
        <w:tab/>
        <w:t>(RINS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IDNIGHT RESISTANGE DEMO</w:t>
        <w:tab/>
        <w:t>(Э.Агаев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5400"/>
      </w:tblGrid>
      <w:tr>
        <w:trPr>
          <w:cantSplit w:val="true"/>
        </w:trPr>
        <w:tc>
          <w:tcPr>
            <w:tcW w:w="42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1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TRACKER + 123 мелод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Горковенко)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Z MUSIC SHOW + мелодии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Кудрявцев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/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AM TRACER V2.2 + мелодии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1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MI TAMMILEHTO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 MODULE PLAY v1.0 + мелодии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sz w:val="20"/>
                <w:szCs w:val="20"/>
              </w:rPr>
              <w:t>DEMO - 1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EAM TEAM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E MUSIC BANK + 125 мелодий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17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18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DEMO (РЕКЛАМА)</w:t>
        <w:tab/>
        <w:t>(П.Лузьянов)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ERSION 1.1 + 50 мелодий</w:t>
        <w:tab/>
        <w:t>- редактор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SONG COMPILER V1.2</w:t>
        <w:tab/>
        <w:t>- проигрыватель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ИНСТРУКЦИЯ</w:t>
        <w:tab/>
        <w:t>(BONYSOFT &amp; SO&amp;LF)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ESNDTRK</w:t>
        <w:tab/>
        <w:t>- перекодировщик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120"/>
      </w:tblGrid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9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KDOTES 3 KILO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CK MEGADEMO 48K VERSIO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L DEMO part 1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NODES OF YESOD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EST HITS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TIME VOLUME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от MAX IWAMOT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Y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 GE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KY WAY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Y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LAND LITTLE DEMO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LAND LITTLE DEMO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KOTINO STRIKES FUCK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/>
            </w:pPr>
            <w:r>
              <w:rPr>
                <w:sz w:val="20"/>
                <w:szCs w:val="20"/>
              </w:rPr>
              <w:t>128 (GOLDEN DISK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ORPION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Y GROUP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.Агаев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SCAR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ONYSOFT &amp; SO&amp;LF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YSOFT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IWAMOTO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SA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SA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LASH INC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CHNO TIME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T SOFT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LIX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ELIX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LASH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</w:t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S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YEАR 1994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IMEX DEMO part 1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IMEX DEMO part 2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IUTEK'A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.O.D. part 1</w:t>
        <w:tab/>
        <w:t>(CODNESS OF DESTI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.O.D. part 2</w:t>
        <w:tab/>
        <w:t>(CODNESS OF DESTI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.O.D. part 3</w:t>
        <w:tab/>
        <w:t>(CODNESS OF DESTI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.O.D. part 4</w:t>
        <w:tab/>
        <w:t>(CODNESS OF DESTI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.O.D. part 5</w:t>
        <w:tab/>
        <w:t>(CODNESS OF DESTIN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.O.D. part 6</w:t>
        <w:tab/>
        <w:t>(CODNESS OF DESTIN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DLES SPACE part 1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DLES SPACE part 2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АNCES OF TECHNODROM</w:t>
        <w:tab/>
        <w:t>(OVERMASTER &amp; TORNAD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JUA DEMO</w:t>
        <w:tab/>
        <w:t>(JU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YER + мелодии : IBM SCREAM TRACER</w:t>
        <w:tab/>
        <w:t>(PANSOFT &amp; M.Iwamoto)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OMING SOON : CRAZY MIX (РЕКЛАМА)</w:t>
        <w:tab/>
        <w:t>(Рукавишников &amp; Беляеев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6360"/>
      </w:tblGrid>
      <w:tr>
        <w:trPr>
          <w:cantSplit w:val="true"/>
        </w:trPr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O DEMO 128 part 1&amp;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LD DEMO 128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LD DEMO 128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 CLUADE VAN DAMME part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S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CKDOTES 2.5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K BACK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770" w:hanging="0"/>
              <w:rPr/>
            </w:pPr>
            <w:r>
              <w:rPr>
                <w:sz w:val="20"/>
                <w:szCs w:val="20"/>
              </w:rPr>
              <w:t>128 (BUSH SOFT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BUSH SOFT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BUSH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&amp;2    128 (BUSH SOFT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USH SOFT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LDEN DISK)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2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.C.MUSIC DEMO part 1</w:t>
        <w:tab/>
        <w:t>(А.Платоно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NAMED</w:t>
        <w:tab/>
        <w:t>(MAGIC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ACE</w:t>
        <w:tab/>
        <w:t>(П.Лузьяно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FUCKING DEMO'93</w:t>
        <w:tab/>
        <w:t>(HAN SOL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ЧУК &amp; ГЕК TIME</w:t>
        <w:tab/>
        <w:t>(HAN SOL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IM SIMULATOR</w:t>
        <w:tab/>
        <w:t>(HAN SOL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УЗЫКАЛЬНЫЙ АВТОМАТ V1.00</w:t>
        <w:tab/>
        <w:t>(HAN SOL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C TIME VOLUME 4</w:t>
        <w:tab/>
        <w:t>(SO&amp;LF &amp; BONY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SHIT 128 part 1</w:t>
        <w:tab/>
        <w:t>(В.Протасенко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*VVV* part 1</w:t>
        <w:tab/>
        <w:t>(VVV COMPA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*VVV* part 2</w:t>
        <w:tab/>
        <w:t>(VVV COMPA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THE BEATLES</w:t>
        <w:tab/>
        <w:t>(RST 7 &amp; R-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DNESS REMIX</w:t>
        <w:tab/>
        <w:t>(XTERMINATO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LEF-128</w:t>
        <w:tab/>
        <w:t>(SOFTSTAR &amp; MAK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XIC ELEPHANT</w:t>
        <w:tab/>
        <w:t>(YOUR SINCLAI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HE TURING MACHINE</w:t>
        <w:tab/>
        <w:t>(SUN CORP)</w: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720"/>
        <w:gridCol w:w="3000"/>
      </w:tblGrid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23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MO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MO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MO part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MO part 4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MO part 5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-TOP MUSIC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-TOP MUSIC part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D - 2 (3D DEMO MUS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D - 3 (BATMAN DEMO MUS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HATTA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- 2 (NINJA DEM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- 3 (MOUSE DEM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- 4 (COMPACT DEM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TIME VOLUME 6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US ESPRIT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MUSIC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РО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IG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Прокопенко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Прокопенко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Прокопенко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Прокопенко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Прокопенко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LY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LY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D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D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.Копров &amp; И.Шинкин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D &amp; SCORPIO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D &amp; SCORPIO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D &amp; SCORPIO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O&amp;LF &amp; BONY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REMLI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INSSOFT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EVE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SA)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ind w:left="3300" w:hanging="0"/>
        <w:rPr>
          <w:sz w:val="20"/>
          <w:szCs w:val="20"/>
        </w:rPr>
      </w:pPr>
      <w:r>
        <w:rPr>
          <w:sz w:val="20"/>
          <w:szCs w:val="20"/>
        </w:rPr>
        <w:t>MUSIC DEMO - 24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REMIX 128 MUSIC DEMONSTRATION</w:t>
        <w:tab/>
        <w:t>(ZYX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ЛОМ SUPER DEMO</w:t>
        <w:tab/>
        <w:t>(А.Прокопенко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CK BALLADE part 1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CK BALLADE part 2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CK BALLADE part 3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N part 1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N part 2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IP DEMO part 1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IP DEMO part 2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OFF</w:t>
        <w:tab/>
        <w:t>(EXPER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KNOWN</w:t>
        <w:tab/>
        <w:t>(DM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NUKENUT</w:t>
        <w:tab/>
        <w:t>(T.R.U. 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300" w:hanging="0"/>
        <w:rPr>
          <w:sz w:val="20"/>
          <w:szCs w:val="20"/>
        </w:rPr>
      </w:pPr>
      <w:r>
        <w:rPr>
          <w:sz w:val="20"/>
          <w:szCs w:val="20"/>
        </w:rPr>
        <w:t>MUSIC DEMO - 25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DVANCED SEX SIMULATOR</w:t>
        <w:tab/>
        <w:t>(П.Никит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ESTE part 1                     128</w:t>
        <w:tab/>
        <w:t>(MAX IWAMOT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OST BEST part 1              128</w:t>
        <w:tab/>
        <w:t>(MAGIC COMPUTERS IN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NNALISSA DEMO</w:t>
        <w:tab/>
        <w:t>(MAKAT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O DEVIL'S MUSIC part 7 (MOHO)</w:t>
        <w:tab/>
        <w:t>(П.Никит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X - MSX part 1                  128</w:t>
        <w:tab/>
        <w:t>(GOTE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JUMP TO THE FUTURE                128</w:t>
        <w:tab/>
        <w:t>(Д.Токарев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6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ARTHLIGHT</w:t>
        <w:tab/>
        <w:t>(RINS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NCY GOLD ALBUM</w:t>
        <w:tab/>
        <w:t>(SMAS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 SHIT                        48</w:t>
        <w:tab/>
        <w:t>(CONDO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IEND'S part 2</w:t>
        <w:tab/>
        <w:t>(CONDO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STRANGER part 2</w:t>
        <w:tab/>
        <w:t>(JIM GO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IGNAL part 1</w:t>
        <w:tab/>
        <w:t>(MIKROPO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IMATOR (РЕКЛАМА)</w:t>
        <w:tab/>
        <w:t>(TRU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BEATLES:A HARD WAY NIGHT (MOHO)</w:t>
        <w:tab/>
        <w:t>(MAX IWAMOT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IP DEMO part 3</w:t>
        <w:tab/>
        <w:t>(A.S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IN LINES 4 verzia</w:t>
        <w:tab/>
        <w:t>(FUXOFT &amp; BUSY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TARI MANIA</w:t>
        <w:tab/>
        <w:t>(TRU SOFT &amp; CONDO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ROBOCOP SOUNDTRACK</w:t>
        <w:tab/>
        <w:t>(HIGH STY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NTASY WORLD DIZZY 3 SYNTEZATOR</w:t>
        <w:tab/>
        <w:t>(CODEMA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 0 SUPER DEMO</w:t>
        <w:tab/>
        <w:t>(CODEFUCK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LITTLE MUSIC DEMO</w:t>
        <w:tab/>
        <w:t>(А.Пархом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Y FIRST DEMO</w:t>
        <w:tab/>
        <w:t>(ROMIK TRONI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О МАРИЯ 1                    128</w:t>
        <w:tab/>
        <w:t>(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О МАРИЯ 2                    128</w:t>
        <w:tab/>
        <w:t>(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ОСТО МАРИЯ 3                    128</w:t>
        <w:tab/>
        <w:t>(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KOCMOC MINI DEMO</w:t>
        <w:tab/>
        <w:t>(SCORPION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960"/>
        <w:gridCol w:w="5400"/>
      </w:tblGrid>
      <w:tr>
        <w:trPr>
          <w:cantSplit w:val="true"/>
        </w:trPr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2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YRA II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TRACKER MUSIC DEMO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UDIO J.U.A.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.S.I. &amp; А.Васильев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Прокопенко)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/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28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NSTER DEMO part 1</w:t>
        <w:tab/>
        <w:t>(Е.Tатари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NSTER DEMO part 2</w:t>
        <w:tab/>
        <w:t>(Е.Tатари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L ROBOCOP DEMO</w:t>
        <w:tab/>
        <w:t>(SHADOW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ITM - 5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SOUND 1                         128</w:t>
        <w:tab/>
        <w:t>(R-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YRA III MICRODEMO</w:t>
        <w:tab/>
        <w:t>(FD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LIGHT AND SOUND VOLUME 10 (MOHO)  128</w:t>
        <w:tab/>
        <w:t>(THEO DEVIL &amp; FANATIC STA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TARI SIMULATION</w:t>
        <w:tab/>
        <w:t>(AXEL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XMAS DEMO</w:t>
        <w:tab/>
        <w:t>(HIGH STY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RST DEMO</w:t>
        <w:tab/>
        <w:t>(С.Глот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PECHE MODE</w:t>
        <w:tab/>
        <w:t>(SHAMAN+IM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OMBER part 1                  48</w:t>
        <w:tab/>
        <w:t>(HARD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IN LINES 4 (МУЗЫКАЛЬНЫЕ ДОРОЖКИ)</w:t>
        <w:tab/>
        <w:t>(FUXOFT &amp; BUSY &amp; CONDO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RINK'EM</w:t>
        <w:tab/>
        <w:t>(RST 7 &amp; (R) SOFT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ORDS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ЬЯНЫЕ ЕЖИКИ (DRUNK HEDGEHOGS)</w:t>
        <w:tab/>
        <w:t>(А.Скачев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9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0.12</w:t>
        <w:tab/>
        <w:t>(A.SENDETSKI)</w:t>
        <w:tab/>
        <w:t>- редактор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UTILITY FOR MUSIC EDITOR :</w:t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ASM &amp; SOUNDTRACKER  (GOLDEN DISK)</w:t>
        <w:tab/>
        <w:t>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1.11</w:t>
        <w:tab/>
        <w:t>(A.SENDETSKI &amp; SHRSOFT)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IMPLE TON THE WORST MUSIC DEMO 128</w:t>
        <w:tab/>
        <w:t>(TIM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TLE MUSIC part 1</w:t>
        <w:tab/>
        <w:t>(GOTE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TLE MUSIC part 2</w:t>
        <w:tab/>
        <w:t>(GOTE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O DEVELEGAS MUSIC part 1 (MOHO)</w:t>
        <w:tab/>
        <w:t>(THE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THEO DEVELEGAS MUSIC part 2 (MOHO)</w:t>
        <w:tab/>
        <w:t>(THE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O DEVELEGAS MUSIC part 3 (MOHO)</w:t>
        <w:tab/>
        <w:t>(THE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1.12</w:t>
        <w:tab/>
        <w:t>(A.SENDETSKI)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ONIC MUSIC EDITOR V1.20</w:t>
        <w:tab/>
        <w:t>(KLAV)     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ONIC MUSIC EDITOR V1.01 DEMO</w:t>
        <w:tab/>
        <w:t>(KLAV)     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FERNO</w:t>
        <w:tab/>
        <w:t>(MOONSHINE &amp; HELL CHIL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ЛЕ ЧУДЕС (РЕКЛАМА)</w:t>
        <w:tab/>
        <w:t>(SOFTLAN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TERMINATOR</w:t>
        <w:tab/>
        <w:t>(THD &amp; ALEX BO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IX 128</w:t>
        <w:tab/>
        <w:t>(CHRIS &amp; 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OMING SOON 2</w:t>
        <w:tab/>
        <w:t>(G.D.C.)</w:t>
      </w:r>
    </w:p>
    <w:p>
      <w:pPr>
        <w:pStyle w:val="Normal"/>
        <w:suppressAutoHyphens w:val="true"/>
        <w:autoSpaceDE w:val="false"/>
        <w:ind w:left="3190" w:hanging="3190"/>
        <w:rPr/>
      </w:pPr>
      <w:r>
        <w:rPr>
          <w:sz w:val="20"/>
          <w:szCs w:val="20"/>
        </w:rPr>
        <w:t>------------------------------------------------------------------------------- MUSIC DEMO - 30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VIRGIN</w:t>
        <w:tab/>
        <w:t>(MUSICSOFT &amp; JAM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EKDOTES 2.75 (ROBOCOP-5)</w:t>
        <w:tab/>
        <w:t>(GOLDEN DISK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BACK 2</w:t>
        <w:tab/>
        <w:t>(NEON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EKDOTES 1</w:t>
        <w:tab/>
        <w:t>(GOLDEN DISK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EKDOTES 2</w:t>
        <w:tab/>
        <w:t>(GOLDEN DISK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RMINATOR 2 SCREEN + MUSIC DEMO</w:t>
        <w:tab/>
        <w:t>(П.Лузьяно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MUSIC part 1</w:t>
        <w:tab/>
        <w:t>(A.A.A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MUSIC part 2</w:t>
        <w:tab/>
        <w:t>(A.A.A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NEW MUSIC part 3</w:t>
        <w:tab/>
        <w:t>(A.A.A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TAL MUTANT (РЕКЛАМА)</w:t>
        <w:tab/>
        <w:t>(A.A.A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M &amp; JERRY</w:t>
        <w:tab/>
        <w:t>(A.A.A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GIC (РЕКЛАМА)</w:t>
        <w:tab/>
        <w:t>(MAGIC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EAL DEMO</w:t>
        <w:tab/>
        <w:t>(KSA &amp; AIG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1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ETER NOVAK (С ДНЕМ РОЖДЕНИЯ)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ETER-16                       48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ЕЛИКАЯ ЧУШЬ</w:t>
        <w:tab/>
        <w:t>(CUNT DRACOTIN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ALAXY-3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UR LIFE part 1</w:t>
        <w:tab/>
        <w:t>(MK SOFT &amp; TNB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UR LIFE part 2</w:t>
        <w:tab/>
        <w:t>(MK SOFT &amp; TNB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UR LIFE part 3</w:t>
        <w:tab/>
        <w:t>(MK SOFT &amp; TNB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FARKT part 1</w:t>
        <w:tab/>
        <w:t>(GONZ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INFARKT part 2</w:t>
        <w:tab/>
        <w:t>(GONZ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OP SECRET</w:t>
        <w:tab/>
        <w:t>(SILICON BRAIN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DESIRE MEGADEMO</w:t>
        <w:tab/>
        <w:t>(KSA &amp; KEN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11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KIP</w:t>
        <w:tab/>
        <w:t xml:space="preserve">(И.Крюков &amp; А.Филоненко) 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2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Y-MEGADEMO part 2</w:t>
        <w:tab/>
        <w:t>(R.I.C. &amp; A.A.A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RMAID MADNESS</w:t>
        <w:tab/>
        <w:t>(А.Прокопенко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CE MC DEMO</w:t>
        <w:tab/>
        <w:t>(KS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RD CORE</w:t>
        <w:tab/>
        <w:t>(MEDICOMEN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ЮК DEMO</w:t>
        <w:tab/>
        <w:t>(LOSW &amp; KS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MK SOFT HAPPY BIRTHDAY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ASH TRACER DEMO MODE</w:t>
        <w:tab/>
        <w:t>(FLASH INC)             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LL DREAMS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LKY WAY part 1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MEMBE THIS</w:t>
        <w:tab/>
        <w:t>(LOVER SOFT &amp; ALEX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EEKEND MUSIC DEMO part 1</w:t>
        <w:tab/>
        <w:t>(MASTE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EAD MOROSE</w:t>
        <w:tab/>
        <w:t>(SILICON BRAINS GROUP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3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IFILIS</w:t>
        <w:tab/>
        <w:t>(XELEN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part 3</w:t>
        <w:tab/>
        <w:t>(M.COD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part 4</w:t>
        <w:tab/>
        <w:t>(M.COD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QUARK</w:t>
        <w:tab/>
        <w:t>(BOEF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:NEW MEGADEMO'THE MIRACLE'</w:t>
        <w:tab/>
        <w:t>(SMASH SOFT &amp; RINS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OJOP part 2</w:t>
        <w:tab/>
        <w:t>(KAMIKAZ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part 9</w:t>
        <w:tab/>
        <w:t>(M.COD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NSENSE part 4</w:t>
        <w:tab/>
        <w:t>(BARI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ITING BALL</w:t>
        <w:tab/>
        <w:t>(ALE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NEW 1995 YEAR</w:t>
        <w:tab/>
        <w:t>(RED LT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TO MUDAK</w:t>
        <w:tab/>
        <w:t>(RED LT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3D RELAX</w:t>
        <w:tab/>
        <w:t>(MUSIC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XMS 2 DEMO</w:t>
        <w:tab/>
        <w:t>(KS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part 5</w:t>
        <w:tab/>
        <w:t>(M.COD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part 6</w:t>
        <w:tab/>
        <w:t>(M.COD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part 7</w:t>
        <w:tab/>
        <w:t>(M.COD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FUCK BACK 2.5</w:t>
        <w:tab/>
        <w:t>(KAMIKAZ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LAX</w:t>
        <w:tab/>
        <w:t>(TECHNO TIME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K ATR MUSIC PLAYER</w:t>
        <w:tab/>
        <w:t>(A.A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VOLUTION MEGADEMO               128</w:t>
        <w:tab/>
        <w:t>(GALAXY &amp; FELI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SMOZONE part 1                  128</w:t>
        <w:tab/>
        <w:t>(CENTRONIC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RAINBOW BEER</w:t>
        <w:tab/>
        <w:t>(GOLDEN DIS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D RELAX</w:t>
        <w:tab/>
        <w:t>(MUSIC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E-TYPE MEGAMIX</w:t>
        <w:tab/>
        <w:t>(SILICON DREA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ЕКЛАМНЫЙ РОЛИК : КОКА КОЛА</w:t>
        <w:tab/>
        <w:t>(GAME MASTER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4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TAL MUSIC DEMO</w:t>
        <w:tab/>
        <w:t>(A.A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GIC MUSIC</w:t>
        <w:tab/>
        <w:t>(A.A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OCOP НА СТРОЙКЕ</w:t>
        <w:tab/>
        <w:t>(КРОУВАЙТ СИСТЕМ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ARE YOU SEND FUCK TO KING OF TIME</w:t>
        <w:tab/>
        <w:t>(KAMIKAZ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KO i</w:t>
        <w:tab/>
        <w:t>(ДРЕМА &amp; ZOMBU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KO I (ZOMBA)</w:t>
        <w:tab/>
        <w:t>(ДРЕМА &amp; ZOMBU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KOBAN DEMO 128</w:t>
        <w:tab/>
        <w:t>(HACKER JOH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ASIS part 1</w:t>
        <w:tab/>
        <w:t>(ALEX KISELE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Y BACK part 1</w:t>
        <w:tab/>
        <w:t>(PLAYBAC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Y BACK part 2</w:t>
        <w:tab/>
        <w:t>(PLAYBAC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MTV MINI DEMO                     128</w:t>
        <w:tab/>
        <w:t>(MUSIC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TOON MUSIC DEMO</w:t>
        <w:tab/>
        <w:t>(Е.Степа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STUDIO                      128</w:t>
        <w:tab/>
        <w:t>(CHRI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OCK MUSIC DEMO</w:t>
        <w:tab/>
        <w:t>(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RAMBO DEMO</w:t>
        <w:tab/>
        <w:t>(А.Филимо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KSON HAPPY BIRTHDAY !</w:t>
        <w:tab/>
        <w:t>(FLASH IN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NAL MEGADEMO                    128</w:t>
        <w:tab/>
        <w:t>(S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PSG - WINS                        128</w:t>
        <w:tab/>
        <w:t>(PRESTIG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METRANCE MEGADEMO   128</w:t>
        <w:tab/>
        <w:t>(REFLECTION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RUSKA  (МОНО)</w:t>
        <w:tab/>
        <w:t>(KING FISHER'S MOVIE STUDI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NZA part 2</w:t>
        <w:tab/>
        <w:t>(RESISTANC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ONCORD part 2 : DANGER BOY</w:t>
        <w:tab/>
        <w:t>(CONCORD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5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2.1 + 96 мелодий</w:t>
        <w:tab/>
        <w:t>(GOLDEN DISK)</w:t>
        <w:tab/>
        <w:t>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2.1 HELP</w:t>
        <w:tab/>
        <w:t>(GOLDEN DISK)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-&gt; PRO TRACKER v2.1</w:t>
        <w:tab/>
        <w:t>(GOLDEN DISK)</w:t>
        <w:tab/>
        <w:t>- перекодировщик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1.1 -&gt; PRO TRACKER v2.1  (GOLDEN DISK)</w:t>
        <w:tab/>
        <w:t>- перекодировщик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P.TRACKER (AMIGA) -&gt; P.TRACKER v2.1   (GOLDEN DISK)</w:t>
        <w:tab/>
        <w:t>- перекодировщи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6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ERO DEMO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ST MUSICSOFT DEMO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ND MUSICSOFT DEMO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/>
      </w:pPr>
      <w:r>
        <w:rPr>
          <w:sz w:val="20"/>
          <w:szCs w:val="20"/>
        </w:rPr>
        <w:t>3RD MUSICSOFT DEMO</w:t>
        <w:tab/>
        <w:t>(MUS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5TH MUSICSOFT DEMO</w:t>
        <w:tab/>
        <w:t>(MUSIC</w:t>
        <w:tab/>
        <w:t>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G SHIT part 8 (MOHO)</w:t>
        <w:tab/>
        <w:t>(CHRI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ACE DUEL</w:t>
        <w:tab/>
        <w:t>(HIGH STY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DVERTISING DEMO</w:t>
        <w:tab/>
        <w:t>(HIGH STY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REMIX                     128</w:t>
        <w:tab/>
        <w:t>(HIGH STY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 SMOKING</w:t>
        <w:tab/>
        <w:t>(STEVE &amp; ANDREW STUDI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OF MY HEART</w:t>
        <w:tab/>
        <w:t>(UB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ОВРЕМЕННЫЕ ПЕСНИ ЭЛЬФОВ</w:t>
        <w:tab/>
        <w:t>(UB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LDEN TOWN</w:t>
        <w:tab/>
        <w:t>(UB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:DESIRE&amp;COSMOZONE MEGADEMO</w:t>
        <w:tab/>
        <w:t>(MKAG &amp; CENTRONICS &amp; SEY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ЛАЗА 128K</w:t>
        <w:tab/>
        <w:t>(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OLEDY part 1</w:t>
        <w:tab/>
        <w:t>(KICIA &amp; GURI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IN LINES 4     (ПЗУ 1982)</w:t>
        <w:tab/>
        <w:t>(BUSY SOFT &amp; FUX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 INSIGHT VIEW</w:t>
        <w:tab/>
        <w:t>(THE LORD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MAGNET DEMO part 1</w:t>
        <w:tab/>
        <w:t>(BR0MB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GNET DEMO part 2</w:t>
        <w:tab/>
        <w:t>(BR0MBA &amp; RECLY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ОЛШЕБНИК СТРАНЫ ОZ DEMO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BEAST</w:t>
        <w:tab/>
        <w:t>(MEDIKAMEN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7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TV MIX MEGADEMO</w:t>
        <w:tab/>
        <w:t>128 (CRACK SOFT &amp; TECHNO SOFT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8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X MUSIC part 1</w:t>
        <w:tab/>
        <w:t>(В.Афанас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BANK 2</w:t>
        <w:tab/>
        <w:t>(MA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ANGER part 1</w:t>
        <w:tab/>
        <w:t>(JIM GOE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JOY MEGADEMO</w:t>
        <w:tab/>
        <w:t>(CRACk SOFT &amp; MASTER HACKE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RAIN INTO THE NIGHT</w:t>
        <w:tab/>
        <w:t>(CRACK SOFT &amp; STAR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ЕКЛАМА ПРОГРАММ ФИРМЫ THD</w:t>
        <w:tab/>
        <w:t>(THD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39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128K MUSIC DEMO</w:t>
        <w:tab/>
        <w:t>(ANDY BROW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YRAMID DEMO</w:t>
        <w:tab/>
        <w:t>(HAN SOLO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DE 3 + 60 мелодий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NAMED</w:t>
        <w:tab/>
        <w:t>(MAGIC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DESIGN VER 1.01</w:t>
        <w:tab/>
        <w:t>(DIM &amp; OMEG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K MUSIC DESIGN V1.01</w:t>
        <w:tab/>
        <w:t>(DIM &amp; OMEG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ONIC MUSIC EDITOR V1.21S</w:t>
        <w:tab/>
        <w:t>(KLAV)                  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ER SONG COMPILER V1.2</w:t>
        <w:tab/>
        <w:t>(J.BURCZYNSKI)          - проигрыватель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ORLD WAR</w:t>
        <w:tab/>
        <w:t>(MI-SOFT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SCAPE FROM SINGLE'S CASTLE или</w:t>
      </w:r>
    </w:p>
    <w:p>
      <w:pPr>
        <w:pStyle w:val="Normal"/>
        <w:suppressAutoHyphens w:val="true"/>
        <w:autoSpaceDE w:val="false"/>
        <w:ind w:left="1100" w:hanging="0"/>
        <w:rPr>
          <w:sz w:val="20"/>
          <w:szCs w:val="20"/>
        </w:rPr>
      </w:pPr>
      <w:r>
        <w:rPr>
          <w:sz w:val="20"/>
          <w:szCs w:val="20"/>
        </w:rPr>
        <w:t>DRAGON LAIR'S 2 MUSIC DEMO  (Д.Кулико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IND FORSE FOREVER</w:t>
        <w:tab/>
        <w:t>(THD &amp; ALEX BOY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40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IGITAL PLAYER + 47 мелодий</w:t>
        <w:tab/>
        <w:t>(TECHNO TIME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41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(РУССКИЙ)</w:t>
        <w:tab/>
        <w:t>- редактор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 part 1</w:t>
        <w:tab/>
        <w:t>(ПЗУ 1982)</w:t>
      </w:r>
    </w:p>
    <w:p>
      <w:pPr>
        <w:pStyle w:val="Normal"/>
        <w:tabs>
          <w:tab w:val="clear" w:pos="720"/>
          <w:tab w:val="left" w:pos="240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 part 2</w:t>
        <w:tab/>
        <w:t>(ПЗУ 1982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 part 3</w:t>
        <w:tab/>
        <w:t>(IMP &amp; SHA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IGH ENERGY</w:t>
        <w:tab/>
        <w:t>(С.Гоулевич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BEL DEMO MUSIC part 1</w:t>
        <w:tab/>
        <w:t>(Н.Протап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BEL DEMO MUSIC part 2</w:t>
        <w:tab/>
        <w:t>(Н.Протап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BEL DEMO MUSIC part 3</w:t>
        <w:tab/>
        <w:t>(Н.Протап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FLY OF THE BABA JAGA</w:t>
        <w:tab/>
        <w:t>(AGENT 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HELL VOICE DEMO 128</w:t>
        <w:tab/>
        <w:t>(JOHN HACK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PIRATION 128K part 3           128</w:t>
        <w:tab/>
        <w:t>(KLA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LORDS DEMO part 2</w:t>
        <w:tab/>
        <w:t>(WISEMAN &amp; CAT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AM</w:t>
        <w:tab/>
        <w:t>(THD &amp; ALEX BO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ZY WORLD part 1</w:t>
        <w:tab/>
        <w:t>(И.Литв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RITM LITTLE DEMO part 1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ITM LITTLE DEMO part 2</w:t>
        <w:tab/>
        <w:t>(FIRE ANG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ELECTRONIC ZOO part 2 + 11 мелодий</w:t>
        <w:tab/>
        <w:t>(FANATIC STAS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320"/>
        <w:gridCol w:w="540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4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AZM MIDDL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NG SOON TO ALADDI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CULA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 OF BAD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ХА ! HAPPY BIRTHDAY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/>
            </w:pPr>
            <w:r>
              <w:rPr>
                <w:sz w:val="20"/>
                <w:szCs w:val="20"/>
              </w:rPr>
              <w:t>------------------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DEMO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 &amp; AS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UN corp &amp; SCORPIO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ARIK &amp; VITAL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CORPION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MEGA HACKER GROUP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OCKER)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- 43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D OF BAD part 2</w:t>
        <w:tab/>
        <w:t>128 (JOCKER &amp; OHG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РЫШЕВ АЛЕКСАНДР HAPPY BIRTHDAY! 128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- SURPRISE FOR A.KISELEV</w:t>
        <w:tab/>
        <w:t>128 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SMOZENE KILODEMO</w:t>
        <w:tab/>
        <w:t>(FANTOMAS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WASQUEZ</w:t>
        <w:tab/>
        <w:t>128 (L.O.S.W.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ZY INT</w:t>
        <w:tab/>
        <w:t>128 (ASW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.N.T.                            128</w:t>
        <w:tab/>
        <w:t>(ASW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MUSIC DEMO part 1             128</w:t>
        <w:tab/>
        <w:t>(SUNRIS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NEW MUSIC DEMO part 2             128</w:t>
        <w:tab/>
        <w:t>(SUNRIS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MUSIC DEMO part 3             128</w:t>
        <w:tab/>
        <w:t>(SUNRIS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DAY A.KISELEV        48/128</w:t>
        <w:tab/>
        <w:t>(FLASH INC)    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>COMING SOON : ECSTASY MEGADEMO    128</w:t>
        <w:tab/>
        <w:t xml:space="preserve">(DREAM MAKER) 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44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IT - 5</w:t>
        <w:tab/>
        <w:t>(SHADOW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EEL DEMO</w:t>
        <w:tab/>
        <w:t>(POINTSOFT &amp; KDD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SOUND TRACK'S SONG v2.01 + 12 мелодий</w:t>
        <w:tab/>
        <w:t>(CROWD COMPANY)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EPSI DEMO                        128</w:t>
        <w:tab/>
        <w:t>(HOME STUDI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ND DEMONSTRATION                128</w:t>
        <w:tab/>
        <w:t>(HOME STUDI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ND CRAFT                        128</w:t>
        <w:tab/>
        <w:t>(SILICON BRAI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TUTTY                             128</w:t>
        <w:tab/>
        <w:t>(NEONSOFT &amp; KAMIKAZ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IRACLE MUSIC DEMO                128</w:t>
        <w:tab/>
        <w:t>(TECHNO TIME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45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RANCH OF MIND</w:t>
        <w:tab/>
        <w:t>128</w:t>
        <w:tab/>
        <w:t>(PENTAGRAM &amp; SCORPION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DY PARTY SHOW</w:t>
        <w:tab/>
        <w:t>128</w:t>
        <w:tab/>
        <w:t>(PENTAGRAM &amp; SCORPION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ILLUSION MEGADEMO</w:t>
        <w:tab/>
        <w:t>128</w:t>
        <w:tab/>
        <w:t>(INFERNO SOFT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</w:t>
        <w:tab/>
        <w:t>128</w:t>
        <w:tab/>
        <w:t>(FLASH INC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KSON HAPPY BIRTHDAY !</w:t>
        <w:tab/>
        <w:t>128</w:t>
        <w:tab/>
        <w:t>(KLAX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OCOP SHOW</w:t>
        <w:tab/>
        <w:t>128</w:t>
        <w:tab/>
        <w:t>(BUSH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BORDER MANIA</w:t>
        <w:tab/>
        <w:t>(L.O.S.W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NIC</w:t>
        <w:tab/>
        <w:t>(STE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YEAR PARTY DEMO</w:t>
        <w:tab/>
        <w:t>(KS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TO ME</w:t>
        <w:tab/>
        <w:t>(FANTOMA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UNTIMELY DEMO</w:t>
        <w:tab/>
        <w:t>(L.O.S.W.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IDSTEST</w:t>
        <w:tab/>
        <w:t>(HEAD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HAOS DEMO</w:t>
        <w:tab/>
        <w:t>(MEDIKAMEN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НОВЬЕ DEMO</w:t>
        <w:tab/>
        <w:t>(MEDIKAMEN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N BEAM</w:t>
        <w:tab/>
        <w:t>(CENTRONIC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ЛАМА T.REX</w:t>
        <w:tab/>
        <w:t>(T.REX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DE BUSTERS</w:t>
        <w:tab/>
        <w:t>(OSCA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KANO</w:t>
        <w:tab/>
        <w:t>(SPEAKER &amp; ED209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/>
      </w:pPr>
      <w:r>
        <w:rPr>
          <w:sz w:val="20"/>
          <w:szCs w:val="20"/>
        </w:rPr>
        <w:t>MUSIC DEMO - 46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LL DEMO</w:t>
        <w:tab/>
        <w:t>(С.Кандако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TV FOUR HITS DEMO</w:t>
        <w:tab/>
        <w:t>(SEA SOFT &amp; SCORPION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BERONE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РБАТ DEMO part 2</w:t>
        <w:tab/>
        <w:t>(DIAMON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IGS IN SPACE (СВИНЬИ В КОСМОСЕ)</w:t>
        <w:tab/>
        <w:t>(KDF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M MUSIC DEMO part 1             128</w:t>
        <w:tab/>
        <w:t>(DNIEP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RST DEMO</w:t>
        <w:tab/>
        <w:t>(С.Магера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</w:t>
        <w:tab/>
        <w:t>(SPILBERG &amp; OSCA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SUPER SCREEN DEMO</w:t>
        <w:tab/>
        <w:t>(A.A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OGIC part 1</w:t>
        <w:tab/>
        <w:t>(TECHNOTIM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ICS DEMO</w:t>
        <w:tab/>
        <w:t>(UNIT-5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AD CHILDREN</w:t>
        <w:tab/>
        <w:t>(KDF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НОВЫМ ГОДОМ ! 1995</w:t>
        <w:tab/>
        <w:t>(RB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ЛЕСУ РОДИЛАСЬ ЕЛОЧКА</w:t>
        <w:tab/>
        <w:t>(Ю.ФАЙ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ELICOPTER</w:t>
        <w:tab/>
        <w:t>(SKYLARK &amp; RB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NAT ' 95</w:t>
        <w:tab/>
        <w:t>(FAMOUS FAC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NSENSE MEGADEMO</w:t>
        <w:tab/>
        <w:t>(AY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ВУХКАНАЛЬНЫЙ УСИЛИТЕЛЬ МОЩНОСТИ</w:t>
        <w:tab/>
        <w:t>(L.O.S.W.)              - схема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HE MKHG FAMALY</w:t>
        <w:tab/>
        <w:t>(A.A.A. &amp; MEDIKAMENT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47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МПЕРАТОР</w:t>
        <w:tab/>
        <w:t>(A.N.M.A. CORPORAT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UNTAIN OF KING (TECHNODANCE)</w:t>
        <w:tab/>
        <w:t>(FANC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FIRST NIGTH DEMO</w:t>
        <w:tab/>
        <w:t>(KING &amp; L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SONANCE MEGADEMO                128</w:t>
        <w:tab/>
        <w:t>(BLACK SHAR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YO YURIK - 18</w:t>
        <w:tab/>
        <w:t>(OЗЕР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ATH FROM RAVE AND HARDCORE      128</w:t>
        <w:tab/>
        <w:t>(SEY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ZX-STAG             128</w:t>
        <w:tab/>
        <w:t>(TECHNOMAN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HITE KEYS</w:t>
        <w:tab/>
        <w:t>(EXALO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RUSSIAN REMIX</w:t>
        <w:tab/>
        <w:t>(SF-STUDIO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48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FFICE part 1</w:t>
        <w:tab/>
        <w:t>(TITANI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FFICE part 2</w:t>
        <w:tab/>
        <w:t>(TITANI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ORD DEMO</w:t>
        <w:tab/>
        <w:t>(FIRELOR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CLASSIC REVELATION KILODEMO</w:t>
        <w:tab/>
        <w:t>(LAST HACKER GROUP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EEZED BRAINS</w:t>
        <w:tab/>
        <w:t>(NEONSOFT &amp; KAMIKAZE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NSENSE</w:t>
        <w:tab/>
        <w:t>(Д.Барано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OL DEMO</w:t>
        <w:tab/>
        <w:t>(KSA &amp; FANTOMA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G FUCK TO SEGA part 1</w:t>
        <w:tab/>
        <w:t>(FUN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OSLANIE part 2</w:t>
        <w:tab/>
        <w:t>(V.D.V. CORP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UBLE DEMO part 3</w:t>
        <w:tab/>
        <w:t>(FANTOMAS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FIGMENT</w:t>
        <w:tab/>
        <w:t>(FLASH INC)               + COVOX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SD MEGADEMO</w:t>
        <w:tab/>
        <w:t>(PENTAGRAM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EGAL</w:t>
        <w:tab/>
        <w:t>(VISION &amp; TALISMAN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120"/>
      </w:tblGrid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w:rPr>
                <w:sz w:val="20"/>
                <w:szCs w:val="20"/>
              </w:rPr>
              <w:t>MUSIC DEMO - 49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EXOTIC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K YO THD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SHIT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RY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 PORN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 INTR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DIA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E MIRACLE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ATION MEGADEMO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SHADOWMAN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UDIO TM'M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AMOUS FACE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EMIST SOFT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VS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R.LTD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INGDOM DREAM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LDEN DREAMS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INGDOM DREAM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CHNOTIME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SILICON BRAINS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50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BSTRACTION MEGADEMO</w:t>
        <w:tab/>
        <w:t>(ENIGMA GROUP &amp; STALKE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UNREAL MEGADEMO</w:t>
        <w:tab/>
        <w:t>(KSA &amp; AIG'S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ASH TRACKER DIGITAL SONG</w:t>
      </w:r>
    </w:p>
    <w:p>
      <w:pPr>
        <w:pStyle w:val="Normal"/>
        <w:tabs>
          <w:tab w:val="clear" w:pos="720"/>
          <w:tab w:val="left" w:pos="7220" w:leader="none"/>
        </w:tabs>
        <w:suppressAutoHyphens w:val="true"/>
        <w:autoSpaceDE w:val="false"/>
        <w:ind w:left="2420" w:hanging="0"/>
        <w:rPr>
          <w:sz w:val="20"/>
          <w:szCs w:val="20"/>
        </w:rPr>
      </w:pPr>
      <w:r>
        <w:rPr>
          <w:sz w:val="20"/>
          <w:szCs w:val="20"/>
        </w:rPr>
        <w:t>COMPILER v1.02  (FLASH INC)</w:t>
        <w:tab/>
        <w:t>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ASH DECOMPILER</w:t>
        <w:tab/>
        <w:t>(FLASH INC)             - перекодировщик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-A CONVERTOR IN PRINTER PORT - СХЕМА</w:t>
        <w:tab/>
        <w:t>(FLASH INC)             - схема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BLACK DAY - 2                     128</w:t>
        <w:tab/>
        <w:t>(TULA TRONIC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ICE</w:t>
        <w:tab/>
        <w:t>(Д.Карабельник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XMAS (С НОВЫМ ГОДОМ !)</w:t>
        <w:tab/>
        <w:t>(Д.Карабельник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OUND                        128</w:t>
        <w:tab/>
        <w:t>(OMEGA HACKER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ZY DEMO                        128</w:t>
        <w:tab/>
        <w:t>(OMEGA HACKER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EVIEW DEMO part 1</w:t>
        <w:tab/>
        <w:t>(MORTAL KOMBA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PREVIEW DEMO part 2            48/128</w:t>
        <w:tab/>
        <w:t>(MORTAL KOMBA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51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ULT MEGADEMO v3.02             128</w:t>
        <w:tab/>
        <w:t>(CODEBU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ARK MEGADEMO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FUCK part 1</w:t>
        <w:tab/>
        <w:t>(SCORP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COMING SOON STRESS KILODEMO</w:t>
        <w:tab/>
        <w:t>(O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DOUBLE GIFT DEMO</w:t>
        <w:tab/>
        <w:t>(FLASH IN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CM LITTLE DEMO part 1</w:t>
        <w:tab/>
        <w:t>(FREE CODE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ANTUS 1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TIVIRUS - 1</w:t>
        <w:tab/>
        <w:t>(SILICON BRAIN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CK MUSIC DEMO</w:t>
        <w:tab/>
        <w:t>(OSCAR &amp; SPECBFRG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UBLE DEMO - 1</w:t>
        <w:tab/>
        <w:t>(KS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UBLE DEMO - 2</w:t>
        <w:tab/>
        <w:t>(KS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D SPECCY</w:t>
        <w:tab/>
        <w:t>(CENTRONIC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РЕД part 1</w:t>
        <w:tab/>
        <w:t>(JOCKE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COMING SOON : SENSATION MEGADEMO</w:t>
        <w:tab/>
        <w:t>(CODE BLASTER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ERY OLD GAMES</w:t>
        <w:tab/>
        <w:t>(FIKUS PIKUS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 &amp; M BEST CIGARETTES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WEET SPECCY                          (GOLDEN EAGLE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RCADE VOLLEYBALL                     (WARLOCK GROUP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ICE MUSIC DEMO                       (GOBBLIN GRAPHICS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ANALKA                                (MONAH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52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NEW YEAR 1996</w:t>
        <w:tab/>
        <w:t>128</w:t>
        <w:tab/>
        <w:t>(COBRA &amp; JUS)</w:t>
        <w:tab/>
        <w:t>+</w:t>
        <w:tab/>
        <w:t>COVOX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GIRL + LAT COVOX СХЕМА</w:t>
        <w:tab/>
        <w:t>128</w:t>
        <w:tab/>
        <w:t>(BIT WORLD)</w:t>
        <w:tab/>
        <w:t>+</w:t>
        <w:tab/>
        <w:t>COVOX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ALEX RAIDER</w:t>
        <w:tab/>
        <w:t>128</w:t>
        <w:tab/>
        <w:t>(FLASH INC)</w:t>
        <w:tab/>
        <w:t>+</w:t>
        <w:tab/>
        <w:t>COVOX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GIFT</w:t>
        <w:tab/>
        <w:t>128</w:t>
        <w:tab/>
        <w:t>(CENTRONICS)</w:t>
        <w:tab/>
        <w:t>+</w:t>
        <w:tab/>
        <w:t>COVOX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EE WIND</w:t>
        <w:tab/>
        <w:t>128</w:t>
        <w:tab/>
        <w:t>(RED LIMITED)</w:t>
        <w:tab/>
        <w:t>+</w:t>
        <w:tab/>
        <w:t>SOUND DRIVER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ETALLICA</w:t>
        <w:tab/>
        <w:t>128 (MASTER OF MEMORY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53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RAGE 3</w:t>
        <w:tab/>
        <w:t>(CHRIS &amp; KINDSON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YLDRO</w:t>
        <w:tab/>
        <w:t>(TORNADO &amp; KINDSON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R DEMO part 1</w:t>
        <w:tab/>
        <w:t>(MAGA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SH</w:t>
        <w:tab/>
        <w:t>(GREEDY GUY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RADOX MEGADEMO</w:t>
        <w:tab/>
        <w:t>(UNIVERSAL COMPAN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ENIUS</w:t>
        <w:tab/>
        <w:t>(MK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X DEMO</w:t>
        <w:tab/>
        <w:t>(TORNADO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X DEMO</w:t>
        <w:tab/>
        <w:t>(RAFII &amp; KINDSON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LUE OYSTER</w:t>
        <w:tab/>
        <w:t>(TANKARD SOFT &amp; LAMA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ЛЕЙДОСКОП DEMO</w:t>
        <w:tab/>
        <w:t>(SV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.D. DEMO</w:t>
        <w:tab/>
        <w:t>(A.D. GROUP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LTICOLOR DEMO</w:t>
        <w:tab/>
        <w:t>(FLASH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WO YEARS OF FFF</w:t>
        <w:tab/>
        <w:t>(CHEMIST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YOU</w:t>
        <w:tab/>
        <w:t>(FANA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OJOP part 3</w:t>
        <w:tab/>
        <w:t>(VIATOR &amp; IMP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FT STAR MINIDEMO - 1</w:t>
        <w:tab/>
        <w:t>(SOFTSUAR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'EM ALL - 2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FUCK TO KANO 2                        (SPEAKER &amp; ED209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 GIFT 18                       128 (SILICON BRAINS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D - GIFT                         128 (DREANER &amp; JUNGAR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BIRTHDAY DEMO 18*21               128 (BITMUNCHERS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120"/>
      </w:tblGrid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54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I 3 - NO PANIC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BO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RND ! (ГРИША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RND &amp; ALEX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28 (VISION &amp; DINAMITE DINASTIC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MEGA GROUP)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55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SINUSOMANIA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USOMANI MICRO MEGADEMO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TFF THOMAS FRONTWAY FRANK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 OLIVE'S NIGHTMAR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BAR MIDDL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MV RAV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M.I. KAEL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MV RAVEL'S 17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O DEMKO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OMEGA HACKER GROUP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OMEGA HACKER GROUP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BORN &amp; RAPEWARE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KILLER KLOWNS &amp; RAPEWARE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DISMATER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28 (BITMUNCHERS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BITMUNCHERS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ZOMBUSTERS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56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ER SONIC 2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GLE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TASY PROMOTIO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M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OSM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-96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D MEGADEMO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DEFINITION OF LOVE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PENTAGRAM &amp; PRESTIGE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DREAM MAKERS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EXTACY &amp; RAPEWARE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ALOT &amp; KOLIA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TMUNCHERS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NTAGRAM &amp; KIDSONSOFT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В.Еремеев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57</w:t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5860" w:leader="none"/>
          <w:tab w:val="left" w:pos="6100" w:leader="none"/>
          <w:tab w:val="left" w:pos="68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R v1.2 + 7 мелодий</w:t>
        <w:tab/>
        <w:t>(PENCRAFT</w:t>
        <w:tab/>
        <w:t>&amp;</w:t>
        <w:tab/>
        <w:t>MAGIC</w:t>
        <w:tab/>
        <w:t>SOFT) - редактор</w:t>
      </w:r>
    </w:p>
    <w:p>
      <w:pPr>
        <w:pStyle w:val="Normal"/>
        <w:tabs>
          <w:tab w:val="clear" w:pos="720"/>
          <w:tab w:val="left" w:pos="4560" w:leader="none"/>
          <w:tab w:val="left" w:pos="5860" w:leader="none"/>
          <w:tab w:val="left" w:pos="6100" w:leader="none"/>
          <w:tab w:val="left" w:pos="68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R v1.2 HELP</w:t>
        <w:tab/>
        <w:t>(PENCRAFT</w:t>
        <w:tab/>
        <w:t>&amp;</w:t>
        <w:tab/>
        <w:t>MAGIC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860" w:leader="none"/>
          <w:tab w:val="left" w:pos="6100" w:leader="none"/>
          <w:tab w:val="left" w:pos="68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ER &gt; SAMPLER CONVERTOR</w:t>
        <w:tab/>
        <w:t>(PENCRAFT</w:t>
        <w:tab/>
        <w:t>&amp;</w:t>
        <w:tab/>
        <w:t>MAGIC</w:t>
        <w:tab/>
        <w:t>SOFT) - перекодировщик</w:t>
      </w:r>
    </w:p>
    <w:p>
      <w:pPr>
        <w:pStyle w:val="Normal"/>
        <w:tabs>
          <w:tab w:val="clear" w:pos="720"/>
          <w:tab w:val="left" w:pos="4560" w:leader="none"/>
          <w:tab w:val="left" w:pos="5860" w:leader="none"/>
          <w:tab w:val="left" w:pos="6100" w:leader="none"/>
          <w:tab w:val="left" w:pos="68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 &gt; SAMPLER CONVERTOR</w:t>
        <w:tab/>
        <w:t>(PENCRAFT</w:t>
        <w:tab/>
        <w:t>&amp;</w:t>
        <w:tab/>
        <w:t>MAGIC</w:t>
        <w:tab/>
        <w:t>SOFT) - перекодировщик</w:t>
      </w:r>
    </w:p>
    <w:p>
      <w:pPr>
        <w:pStyle w:val="Normal"/>
        <w:tabs>
          <w:tab w:val="clear" w:pos="720"/>
          <w:tab w:val="left" w:pos="4560" w:leader="none"/>
          <w:tab w:val="left" w:pos="5860" w:leader="none"/>
          <w:tab w:val="left" w:pos="6100" w:leader="none"/>
          <w:tab w:val="left" w:pos="68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SAMPLER &gt; INSTRUMENT CONVERTOR</w:t>
        <w:tab/>
        <w:t>(PENCRAFT</w:t>
        <w:tab/>
        <w:t>&amp;</w:t>
        <w:tab/>
        <w:t>MAGIC</w:t>
        <w:tab/>
        <w:t>SOFT) - перекодировщи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58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YSTAL KILODEMO</w:t>
        <w:tab/>
        <w:t>(ZACK &amp; RAPEWA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BRANCH OF MIND                    128</w:t>
        <w:tab/>
        <w:t>(PENTAGRAM &amp; KIDSON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COLLECTED WORKS part 1        128</w:t>
        <w:tab/>
        <w:t>(THE LORDS &amp; RAPEWAE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DI PARTY SHOW                   128</w:t>
        <w:tab/>
        <w:t>(PENTAGRAM &amp; KIDSON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SOUND MAKER DEMO              128</w:t>
        <w:tab/>
        <w:t>(TEAM V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ONS                          48/128</w:t>
        <w:tab/>
        <w:t>(П.Новак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GIC LAND DEMO</w:t>
        <w:tab/>
        <w:t>(MAGIC STUDIO)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DEMO DOOM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STUDIO v1.12 DEMO</w:t>
        <w:tab/>
        <w:t>128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KLE BENS</w:t>
        <w:tab/>
        <w:t>(SO&amp;LF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: JOHN STUNNER</w:t>
        <w:tab/>
        <w:t>128 (GALAXY INC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UCH SHIT part 1</w:t>
        <w:tab/>
        <w:t>(CREATOR &amp; NAPALM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59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INSTRUMENT v2.01 + 21 мелодия</w:t>
        <w:tab/>
        <w:t>(В.Еремеев)</w:t>
        <w:tab/>
        <w:t>- редактор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60</w:t>
      </w:r>
    </w:p>
    <w:p>
      <w:pPr>
        <w:pStyle w:val="Normal"/>
        <w:suppressAutoHyphens w:val="true"/>
        <w:autoSpaceDE w:val="false"/>
        <w:spacing w:before="0" w:after="222"/>
        <w:ind w:left="2970" w:hanging="0"/>
        <w:rPr>
          <w:sz w:val="20"/>
          <w:szCs w:val="20"/>
        </w:rPr>
      </w:pPr>
      <w:r>
        <w:rPr>
          <w:sz w:val="20"/>
          <w:szCs w:val="20"/>
        </w:rPr>
        <w:t>2 ДИСКА (TREK COPY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 v4.1 DEMO MUSIC</w:t>
        <w:tab/>
        <w:t>(A-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 v4.1 HELP</w:t>
        <w:tab/>
        <w:t>(A-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 v4.0+</w:t>
        <w:tab/>
        <w:t>(В.Еремеев &amp; A-SOFT)    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 v4.1 + 18 мелодий</w:t>
        <w:tab/>
        <w:t>(В.Еремеев &amp; A-SOFT)    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3.00</w:t>
        <w:tab/>
        <w:t>(ED &amp; A-SOFT)           - редактор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&gt; INSTRUMENT 4 CONVERTOR(A-SOFT)</w:t>
        <w:tab/>
        <w:t>- перекодировщик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ASM &gt; INSTRUMENT 4 CONVERTOR</w:t>
        <w:tab/>
        <w:t>(A-SOFT)</w:t>
        <w:tab/>
        <w:t>- перекодировщик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61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STUDIO v1.12 + 5 мелодий</w:t>
        <w:tab/>
        <w:t>(UNDERGRUOND SYSTEM)    - редактор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STUDIO COMPILER v1.01</w:t>
        <w:tab/>
        <w:t>(UNDERGRUOND &amp; SOFTSTAR)- проигрыватель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DIGITAL STUDIO v1.12 HELP</w:t>
        <w:tab/>
        <w:t>(UNDERGROUND &amp; DIMIK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62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STUDIO v1.12 + 5 мелодий</w:t>
        <w:tab/>
        <w:t>(UNDERGROUND SYSTEM)    + COVOX - редакт.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STUDIO v1.12</w:t>
        <w:tab/>
        <w:t>(UNDERGROUND &amp; ALEX)    + COVOX - редакт.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IGITAL STUDIO v1.12</w:t>
        <w:tab/>
        <w:t>(UNDERGROUND &amp; RED LTD) + SOUND DRIVER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6360"/>
      </w:tblGrid>
      <w:tr>
        <w:trPr>
          <w:cantSplit w:val="true"/>
        </w:trPr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6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MUSIC MAKER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MUSIC MAKER 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M SAMPLER CONVERTER from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M SAMPLES DETAILER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M TUNE COMPILER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VE SOFT)             + редактор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/>
            </w:pPr>
            <w:r>
              <w:rPr>
                <w:sz w:val="20"/>
                <w:szCs w:val="20"/>
              </w:rPr>
              <w:t>(LAVE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M        (LAVE SOFT)  - от SCREAM TRACKER'a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VE SOFT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VE SOF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6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TOM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-TIME part 8 "RETURNING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ZX-STAG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DEMO-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ST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А - N6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GAM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28 (KVANTSOFT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.Репников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Светашов &amp; М.Нестеренко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.Кузеванов &amp; Б.Авилов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Исаев &amp; MAX IWAMOTO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DREAM MAKER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GIRLS SHOW часть 13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6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LSW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-STAG MEGADEMO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6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TECHNOMAN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/>
            </w:pPr>
            <w:r>
              <w:rPr>
                <w:sz w:val="20"/>
                <w:szCs w:val="20"/>
              </w:rPr>
              <w:t>MUSIC DEMO - 67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SIRE MEGADEMO</w:t>
        <w:tab/>
        <w:t>128 (KSA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INI DEMO OF ZX-STAG MEGADEMO</w:t>
        <w:tab/>
        <w:t>128 (В.Ларков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CROSTORM DEMO</w:t>
        <w:tab/>
        <w:t>128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LIGHT'96 INFO</w:t>
        <w:tab/>
        <w:t>128 (В.Ларков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CSTASY SUPER MEGA DEMO</w:t>
        <w:tab/>
        <w:t>128 (DREAM MAKER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BACKGROUND DEMO</w:t>
        <w:tab/>
        <w:t>128 (MPS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68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CHOLOGIA</w:t>
        <w:tab/>
        <w:t>128 (BUSY &amp; NORO &amp; ZOOLOOK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KUS-PIKUS GIFT DEMO</w:t>
        <w:tab/>
        <w:t>(FLASH INC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ICK - 19 YEAR</w:t>
        <w:tab/>
        <w:t>128 (INFERNO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18 YEARS OF HARD WORK</w:t>
        <w:tab/>
        <w:t>128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'1996</w:t>
        <w:tab/>
        <w:t>(LOSW &amp; KSA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YOLKA ' 96</w:t>
        <w:tab/>
        <w:t>128 (IMP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V GIFT</w:t>
        <w:tab/>
        <w:t>(BLACK EAGLE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D MAX GIFT                      128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D MAX - 20 GIFT                     (GOZZZZ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D MAX - 20 GIFT                     (IMPETUS LED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CD DEMO                              (BUSY &amp; NOR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BIT'96 v1.00</w:t>
        <w:tab/>
        <w:t>(DEMOBI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N'T PANIC KILODEMO           48/128</w:t>
        <w:tab/>
        <w:t>(DOCTOR MA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JOCKER GIFT</w:t>
        <w:tab/>
        <w:t>(LH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УРИЛЬНИК (GLUKO DEMO)</w:t>
        <w:tab/>
        <w:t>(M.M.A.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HE X-FACTOR                      128</w:t>
        <w:tab/>
        <w:t>(DEATH 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69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ZY GIFT for MAD MAX            128</w:t>
        <w:tab/>
        <w:t>(KT-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BRANCH of MIND                    128</w:t>
        <w:tab/>
        <w:t>(PENTAGRAM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DI PARTY SHOW                   128</w:t>
        <w:tab/>
        <w:t>(PENTAGRAM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ME NICE MUSIC FROM DB'95</w:t>
        <w:tab/>
        <w:t>(ZOOL00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L MUSIC - 1</w:t>
        <w:tab/>
        <w:t>(NICK L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L MUSIC - 2</w:t>
        <w:tab/>
        <w:t>(NICK LI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DWMINATOR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PLOIT - 1 (Запискa папы Карло)</w:t>
        <w:tab/>
        <w:t>(IMPETUS LE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NIGHT ADVENTURE</w:t>
        <w:tab/>
        <w:t>(REFLECTION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T DEMO - 2</w:t>
        <w:tab/>
        <w:t>(PATSOFT &amp; IMPETU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MOKE MICRODEMO</w:t>
        <w:tab/>
        <w:t>(JEMMINI 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ESET DEMO</w:t>
        <w:tab/>
        <w:t>(П.Светашов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0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0.1 - DEMO</w:t>
        <w:tab/>
        <w:t>(GOLDEN DISK)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1.101k               128</w:t>
        <w:tab/>
        <w:t>(GOLDEN DISK)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1.101j + мелодии     128</w:t>
        <w:tab/>
        <w:t>(GOLDEN DISK)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BATE DEMO</w:t>
        <w:tab/>
        <w:t>(REFLECTION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BA - 2</w:t>
        <w:tab/>
        <w:t>(STEN)</w:t>
      </w:r>
    </w:p>
    <w:p>
      <w:pPr>
        <w:pStyle w:val="Normal"/>
        <w:tabs>
          <w:tab w:val="clear" w:pos="720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SUAL PLAYER v1.0 + мелодии      128</w:t>
        <w:tab/>
        <w:t>-</w:t>
        <w:tab/>
        <w:t>проигрыватель</w:t>
      </w:r>
    </w:p>
    <w:p>
      <w:pPr>
        <w:pStyle w:val="Normal"/>
        <w:tabs>
          <w:tab w:val="clear" w:pos="720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 SOUND MASTER v2.1+                (A.Sendetski &amp; А.Титов)</w:t>
        <w:tab/>
        <w:t>-</w:t>
        <w:tab/>
        <w:t>редактор</w:t>
      </w:r>
    </w:p>
    <w:p>
      <w:pPr>
        <w:pStyle w:val="Normal"/>
        <w:tabs>
          <w:tab w:val="clear" w:pos="720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1.1                    ( &amp; VAV)</w:t>
        <w:tab/>
        <w:t>-</w:t>
        <w:tab/>
        <w:t>редактор</w:t>
      </w:r>
    </w:p>
    <w:p>
      <w:pPr>
        <w:pStyle w:val="Normal"/>
        <w:tabs>
          <w:tab w:val="clear" w:pos="720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1.1                    ( &amp; MAGIC SOFT)</w:t>
        <w:tab/>
        <w:t>-</w:t>
        <w:tab/>
        <w:t>редактор</w:t>
      </w:r>
    </w:p>
    <w:p>
      <w:pPr>
        <w:pStyle w:val="Normal"/>
        <w:tabs>
          <w:tab w:val="clear" w:pos="720"/>
          <w:tab w:val="left" w:pos="7440" w:leader="none"/>
          <w:tab w:val="left" w:pos="76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3.00                   ( &amp; KSA)</w:t>
        <w:tab/>
        <w:t>-</w:t>
        <w:tab/>
        <w:t>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CI PROCOMPILER v2.02             128</w:t>
        <w:tab/>
        <w:t>(UC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 - I (FILTR TOLT)</w:t>
        <w:tab/>
        <w:t>(ALGER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D FATHE</w:t>
        <w:tab/>
        <w:t>(CAV IN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CES - II DEMO</w:t>
        <w:tab/>
        <w:t>(CLEVERS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T</w:t>
        <w:tab/>
        <w:t>(VA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EMO - II (AUDIO FLESH)</w:t>
        <w:tab/>
        <w:t>(ALGER SOFT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1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.T. MUSICS RECOMPILER v2.1</w:t>
        <w:tab/>
        <w:t>(KSA SOFT)              - поиск мелодий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2.01</w:t>
        <w:tab/>
        <w:t>( &amp; JOHN DOE)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v2.01 HELP</w:t>
        <w:tab/>
        <w:t>(JOHN DO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RECOMPILER v2.6</w:t>
        <w:tab/>
        <w:t>(FREE CODE)             - поиск мелодий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SONG COMPILER v4.0</w:t>
        <w:tab/>
        <w:t>(SPECTRUM WORLD)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PRO HELP</w:t>
        <w:tab/>
        <w:t>(KS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PRO                 128</w:t>
        <w:tab/>
        <w:t>(KSA)      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 TRACKER v2.1               128</w:t>
        <w:tab/>
        <w:t>(OLDMAN)    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DEMO - III (DECO-DANCE)</w:t>
        <w:tab/>
        <w:t>(ALGER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BEST TECHNO-HITS OF MTV</w:t>
        <w:tab/>
        <w:t>(D.J.MUSIC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OMENT</w:t>
        <w:tab/>
        <w:t>(MAX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VE DEMO                      48/128</w:t>
        <w:tab/>
        <w:t>(MAX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IGHT LEVEL                    48/128</w:t>
        <w:tab/>
        <w:t>(К.Тетер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IRST SLOVAK REAL DEMO PREVIEW</w:t>
        <w:tab/>
        <w:t>(TREN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TERLACE DEMO</w:t>
        <w:tab/>
        <w:t>(BUSY SOFT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URON 17 (BIRTH DAY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E MOVER HEAVY METAL</w:t>
        <w:tab/>
        <w:t>128 (UCM GROUP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АДЕЖДА С... DEMO</w:t>
        <w:tab/>
        <w:t>128 (FREE GROUP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2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SOUND TRACKER v1.1 + 62 мелодии</w:t>
        <w:tab/>
        <w:t>( &amp; MAGIC SOFT)</w:t>
        <w:tab/>
        <w:t>- редактор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3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FASOFT MUSIC CRASHER v2.13</w:t>
        <w:tab/>
        <w:t>(ALFASOFT)              - поиск мелодий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-PLAYER v.1.01</w:t>
        <w:tab/>
        <w:t>(MAX SOFT &amp; DEATH SOFT)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MUSIC BLOACK MACKER for ST-PLAYER</w:t>
        <w:tab/>
        <w:t>(MAX SOFT &amp; DEAT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DRIVER v1.02 DOCUMENTAL DEMO</w:t>
        <w:tab/>
        <w:t>(FLASH INC)             - схема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CIL                             128</w:t>
        <w:tab/>
        <w:t>(KS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NAP DEMO                         128</w:t>
        <w:tab/>
        <w:t>(Z-MAN &amp; AM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RDWARE - 1</w:t>
        <w:tab/>
        <w:t>(POLTERGEYS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RDWARE - 2</w:t>
        <w:tab/>
        <w:t>(POLTERGEYS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HARDWARE - 2+</w:t>
        <w:tab/>
        <w:t>(POLTERGEYS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RDWARE - 3</w:t>
        <w:tab/>
        <w:t>(POLTERGEYS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RDWARE - 3+</w:t>
        <w:tab/>
        <w:t>(POLTERGEYS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OCK MEGADEMO                 48/128</w:t>
        <w:tab/>
        <w:t>(E.S.I. &amp; PHANTO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YRA - 2 MEGADEMO              48/128</w:t>
        <w:tab/>
        <w:t>(E.S.I. &amp; PHANTOM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QUEEN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4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HIMERA MINIDEMO</w:t>
        <w:tab/>
        <w:t>(FUNSOFT &amp; SILV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ASPER GIFT "THE GREAT LAND"      128</w:t>
        <w:tab/>
        <w:t>(UNICUM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ASPER GIFT                       128</w:t>
        <w:tab/>
        <w:t>(ROB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SA GIFT (С ДНЕМ РОЖДЕНИЯ)        128</w:t>
        <w:tab/>
        <w:t>(UNICUM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MUSIC - 1                 128</w:t>
        <w:tab/>
        <w:t>(MMC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MUSIC - 2                 128</w:t>
        <w:tab/>
        <w:t>(MMC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MUSIC - 3                 128</w:t>
        <w:tab/>
        <w:t>(MMC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SG - WINS+                       128</w:t>
        <w:tab/>
        <w:t>(PRESTIGE &amp; MAX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НОПЛАСТ НА РЕЧКЕ - 1            128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НОПЛАСТ НА РЕЧКЕ - 2            128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ЕНОПЛАСТ НА РЕЧКЕ - 3            128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GA SHIT MUSIC DEMO</w:t>
        <w:tab/>
        <w:t>(M.M.A.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 PLAYER FOR THE HARLOT          128</w:t>
        <w:tab/>
        <w:t>(QUEEN SOFT &amp; FARA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NEW YEAR 1996 FUELDEMO            128</w:t>
        <w:tab/>
        <w:t>(QUEEN SOFT &amp; FARA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USHER version 1.0</w:t>
        <w:tab/>
        <w:t>(HIMIK'S)               - поиск мелодий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 NEW RESTORE GAME</w:t>
        <w:tab/>
        <w:t>(HIMIK'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CES - I DEMO</w:t>
        <w:tab/>
        <w:t>(CLEVER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SUAL PLAYER DEMO VERSION</w:t>
        <w:tab/>
        <w:t>(KEY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AXIS OF EVIL</w:t>
        <w:tab/>
        <w:t>(OMEGA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5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SELLER FROM STARS v1.3</w:t>
        <w:tab/>
        <w:t>(MEGATRON &amp; LGB)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NTAL MASTURBATION               128</w:t>
        <w:tab/>
        <w:t>(LAVE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MAGINATION : COMING SOON         128</w:t>
        <w:tab/>
        <w:t>(DJ-DE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T PLAYER v1.01</w:t>
        <w:tab/>
        <w:t>(ALEX NOR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LIGHT'96 INFO#3                 128</w:t>
        <w:tab/>
        <w:t>(VBS &amp; TM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ЛАМА CONDOR SOFT</w:t>
        <w:tab/>
        <w:t>(CONDOR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AUTY &amp; THE BEST DEMO            128</w:t>
        <w:tab/>
        <w:t>(DEM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STSELLER FROM STARS v2.1</w:t>
        <w:tab/>
        <w:t>(MEGATRON &amp; LGB)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УЛЬТРОЛИК "ПРОГУЛКА"          48/128</w:t>
        <w:tab/>
        <w:t>(А.Щучкин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ADVENTURER DEMO</w:t>
        <w:tab/>
        <w:t>(CAV INC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CES - III</w:t>
        <w:tab/>
        <w:t>(CLEVER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ORD OF SHOCK HAPPY BIRTHDAY      128</w:t>
        <w:tab/>
        <w:t>(MR.KEY &amp; MEGATR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EX INSTRUCTION</w:t>
        <w:tab/>
        <w:t>(CODE GANG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LOBAL DIGITAL MUSIC EDITOR DEMO  128</w:t>
        <w:tab/>
        <w:t>(DOCTOR MA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BRATION                         128</w:t>
        <w:tab/>
        <w:t>(RU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FLUENCE                         128</w:t>
        <w:tab/>
        <w:t>(SEAMA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CTION                            128</w:t>
        <w:tab/>
        <w:t>(VAV &amp; KS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IFE SUX                          128</w:t>
        <w:tab/>
        <w:t>(GALAX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IGITAL ARTS FANTASY</w:t>
        <w:tab/>
        <w:t>(RAMBO &amp; EXALO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76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GONY MEGADEMO</w:t>
        <w:tab/>
        <w:t>(CAT MANS &amp; SEAMA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RAFT MEGADEMO</w:t>
        <w:tab/>
        <w:t>(EXTASY-3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ER UNIVERSE</w:t>
        <w:tab/>
        <w:t>(EXTASY-3 &amp; EL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RACLE                           128</w:t>
        <w:tab/>
        <w:t>(WARLOCK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EYE ACHE                          128</w:t>
        <w:tab/>
        <w:t>(CODE BUSTERS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0"/>
        <w:gridCol w:w="1920"/>
      </w:tblGrid>
      <w:tr>
        <w:trPr>
          <w:cantSplit w:val="true"/>
        </w:trPr>
        <w:tc>
          <w:tcPr>
            <w:tcW w:w="7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7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ROM FIKUS-PIKUS FAMALY          (ADG/PS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 DREAMS                       128 (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Y                                 (CAT MAN &amp; PHANTAS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 in KAZAN MIDDLE DEMO         128 (EXCESS MEGA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ION                          128 (X-TRADE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 REALITY                       128 (PRESTIG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CREAM                         128 (GUE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            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S-G         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FX v1.0 + HELP              128 (DAB LABORATORY)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AL PLAYER v0.812             128 (DISMASTER)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PENDENT FARAON (STEEVIS) MUSIC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firstLine="2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v1.01 (QUEEN SOFTWARE) - IMAGE PLAYER'96 (IMAGE GROUP) -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78</w:t>
            </w:r>
          </w:p>
          <w:p>
            <w:pPr>
              <w:pStyle w:val="Normal"/>
              <w:suppressAutoHyphens w:val="true"/>
              <w:autoSpaceDE w:val="false"/>
              <w:ind w:left="36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иска)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v3.01                  128 (В.Еремеев)             -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/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TRACKER UTILITY v1.1 + HELP     (KOT LTD)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TRACKER                         (ED)                    -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POSITION PLAYER                   128                         -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ZOPHRENIA                     128 (EXODUS TE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NOTIC WORLD                    128 (TRITON &amp; KIDSON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THERE DEMO                     48/128 (EXODU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ONIA MINI DEMO                     (SURDAK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IK GIFT (18)                   128 (CODER ACADEM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XIS                           128 (TI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ИЙ ТРАКТИР (анекдоты)     128 (DISMA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SHOW MUSIC PLAYER + HELP           (Д.Тищенко &amp; Д.Воронов)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ONSTRATOR v0.0 SATISFUKSION       (В.Гамаз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LIGHT'96 part 2                 128 (VBS &amp; GL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JARRE VU                       128 (PHANTAS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RE GROUP - 1                  128 (MAJANA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CHESS BOARD                       128 (MR.KEY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99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1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 NITRO TOLUENE                 128 (HF &amp; CODEBUSTER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N DEMO part 1                      (NEON SOFT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FELIX GIFT &amp; ETC (FELIX 21)       128 (GALAXY IN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AL REALITY - 5               128 (ACCEPT COR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PILLEA (INSANITY part 2)       128 (ECTACY - 3 &amp; ELF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TFF DEMO                    128 (TFF TEAM &amp; RAPEWA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LIPSE MEGADEMO                      (DIE KRUPU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X DEMO                      128 (REFLECTION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 GIFT                        128 (ST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TY DEMO                   48/128 (OMEGA HACKE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CONT                     128 (JVC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NNY GIFT (17)                   128 (VIRTUAL BRAZERS &amp; SB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NICE MUSIC FROM DEMOBIT'95   128 (GALAXY)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 3D DEMO                          (PHANTOM &amp; GOLDEN DRE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SOON                        128 (EXCESS GROUP)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UM MINIDEMO                        (CLEVERS GROUP)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GIFT for MR.KEY(17) 48 (MEGATR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F-15 (WIZARD)          (OMEGA HACKE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 MAN'S GALLERY                     (EXODU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ECLIPSE MEGADEMO      128 (DIE KRUPU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T DIGITAL MUSIC                128 (MHCH/S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IZE DEMO                       128 (AW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ЕСКИЙ ШАРЖ (GO-WEST)              (ST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AL REALITY MEGADEMO 128 (WORLD EYES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-PLAYER v1.02 + мелодии             (A.Норман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AL KOMBAT &amp; OTHER v0.01           (PROBE &amp; DOOM WARRIO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TOR S.T.&gt;D.S. V.1.5 + HELP       (CHEMNE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INI : THE DOUBLE PREVIEN       128 (EXODUS &amp; FLACH IN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ORLDS                     48/128 (EXODUS &amp; FLACH INC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KARLMARX                              (PHANTO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PIRE'S 18'TH ANNIVERSARY           (CITY VAMPI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ТА N 16 (Моцарт)                  (А.Н.Величутин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4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sz w:val="20"/>
                <w:szCs w:val="20"/>
              </w:rPr>
              <w:t>SOUNDRVE v1.05 INFO                   (SLACKDEN &amp; MYSTERY)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! MICRO DEMO                       (ACTION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CRACKER v1.02                   (HORRORSOFT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TRACKER v2.0 + HELP         128 (Amadeus Wakson)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LIGHT'96 BOOT/REPORT            128 (HACKER CRIS &amp; VB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EN ON ENLIGHT'96              128 (HACKER CRIS &amp; VB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ON INTERRUPT                128 (HACKER CRIS &amp; VP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MUSIC ENLIGHT'96          128 (VIRT GROUP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DELAY MEGADEMO                    128 (FLASH INC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дировщик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INATION MEGADEMO              128 (SURDAKA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X MULTI DEMO                      (VERTUAL SISTEM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TOP SECRET                     48/128 (OVERFILE SOFTWA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ЙСКИЕ ПРИКОЛЫ часть 1             (MDF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 HOUSE                             (MAD VISION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POWER of ILLUSION                     (KRISS &amp; HANI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 I                              (ICABO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OGON                               (NEBULUS &amp; KIDSON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EXPERIENCE                 48/128 (KID SOFTWA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FT MEGADEMO + 7 part               (EXTACY &amp; RAPEWARE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QUAGESIMA                     128 (THE COP &amp; FL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YSIUM                           128 (Taylor &amp; В.Еремее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SRAELI TEAM                  128 ( &amp; RAPEWA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SED                            128 (OMEGA SOFT &amp; SAUR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OPERA HAZADEMO                128 (SOAP OPERA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ROTATION                              (J.MICHAEL &amp; RAPEWARE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333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SCENT DEMO                       128</w:t>
        <w:tab/>
        <w:t>(S.SYSTEM/E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STIK GIFT                    48/128</w:t>
        <w:tab/>
        <w:t>(O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RNIMADOR - 3</w:t>
        <w:tab/>
        <w:t>(TALIS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DSUMMER NIGHT DREAM             128</w:t>
        <w:tab/>
        <w:t>(ATOMI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X-TRA GIFT : IMPETUS 17 LED       128</w:t>
        <w:tab/>
        <w:t>(GOLDEN EAG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RNING DEMO                   48/128</w:t>
        <w:tab/>
        <w:t>(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LDSTAR GIFT                     128</w:t>
        <w:tab/>
        <w:t>(DISMAST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AR MEGADEMO</w:t>
        <w:tab/>
        <w:t>(J.U.A. &amp; Э.Ваганов &amp; Е.Кул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KSON                            128</w:t>
        <w:tab/>
        <w:t>(WAKSON)     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4 LEV from RBG               128</w:t>
        <w:tab/>
        <w:t>(S.K.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FT SHADOWMAN 20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89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2 SVS</w:t>
        <w:tab/>
        <w:t>128 (RUSSIAN BEAR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16</w:t>
        <w:tab/>
        <w:t>128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V GIFT 2                         128</w:t>
        <w:tab/>
        <w:t>(LV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STUDIO v1.0</w:t>
        <w:tab/>
        <w:t>(BS)                    - конвер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X-PLAYER v7.0</w:t>
        <w:tab/>
        <w:t>(CREATOR)       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BRAIN CRASH                       128</w:t>
        <w:tab/>
        <w:t>(PROGRESS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NEW YEAR 1997</w:t>
        <w:tab/>
        <w:t>(PHANTAS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QM - 1 DEMO</w:t>
        <w:tab/>
        <w:t>(MATASOFT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QM - 2 DEMO</w:t>
        <w:tab/>
        <w:t>(MATASOFT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QM - 4 DEMO                   48/128</w:t>
        <w:tab/>
        <w:t>(MATASOFT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ALLERY</w:t>
        <w:tab/>
        <w:t>(CAT MAN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ЕЛКА MEGADEMO 1994-1995</w:t>
        <w:tab/>
        <w:t>(MAS &amp; KS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DDT + SECTOR GAZA</w:t>
        <w:tab/>
        <w:t>(ANTON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G COSMIC DEMO</w:t>
        <w:tab/>
        <w:t>(А.Поликарп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_VBI                             128</w:t>
        <w:tab/>
        <w:t>(LAZY &amp; WOLF)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FT for SLACK DEN                128</w:t>
        <w:tab/>
        <w:t>(FLASH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90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DIES IRAE                         128</w:t>
        <w:tab/>
        <w:t>(EXODUS &amp; IM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QM - 4 DEMO                   48/128</w:t>
        <w:tab/>
        <w:t>(MATASOFT &amp; KIDS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F-GAMES</w:t>
        <w:tab/>
        <w:t>(CAT MAN &amp; KIDS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CHERON</w:t>
        <w:tab/>
        <w:t>(EXODUS &amp; KIDS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LTI PLAYER v3.7                 128</w:t>
        <w:tab/>
        <w:t>(IVAN SOFT)     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VICTOR WINNER'21                  128</w:t>
        <w:tab/>
        <w:t>(SCORPION CLUB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GMA GIFT                         128</w:t>
        <w:tab/>
        <w:t>(OMEGA GROUP)           - схема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MA-18 GIFT</w:t>
        <w:tab/>
        <w:t>(SAGE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YEAR 1995 in TOMSK</w:t>
        <w:tab/>
        <w:t>(BATTLETEC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санитар 18         128</w:t>
        <w:tab/>
        <w:t>(S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TAC MUSIC DEMO</w:t>
        <w:tab/>
        <w:t>(ISSA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IZHEVSK                           128</w:t>
        <w:tab/>
        <w:t>(TSUNAMI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FIRST JOKE                        128</w:t>
        <w:tab/>
        <w:t>(TIMUR COMPANY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91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УССКИЕ НАРОДНЫЕ ЧЕРНУШКИ</w:t>
        <w:tab/>
        <w:t>128 (А.Миренов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92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LUTATION</w:t>
        <w:tab/>
        <w:t>(Y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HARM MEGADEMO</w:t>
        <w:tab/>
        <w:t>(Y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ONE KILODEMO</w:t>
        <w:tab/>
        <w:t>(PHANTOM LO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UN                               128</w:t>
        <w:tab/>
        <w:t>(PHANTOM LO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QUILLAND                         128</w:t>
        <w:tab/>
        <w:t>(GELIO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RITISH BATTLE TRACKER</w:t>
        <w:tab/>
        <w:t>(EXTACY 3 &amp; CODE BU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66                               128</w:t>
        <w:tab/>
        <w:t>(ACCEP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66 - 2                           128</w:t>
        <w:tab/>
        <w:t>(ACCEP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D ME</w:t>
        <w:tab/>
        <w:t>(А.Кисел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OCUP POKUS</w:t>
        <w:tab/>
        <w:t>(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C.B.K. '22                   128</w:t>
        <w:tab/>
        <w:t>(S.K.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ATION ZERO</w:t>
        <w:tab/>
        <w:t>(GLADIATOR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TENNER</w:t>
        <w:tab/>
        <w:t>(D.V.B. &amp; FLASH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120"/>
      </w:tblGrid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93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VAIN : CULTURE BEAT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CON BRAIN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A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 ALL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AN PRESTIG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ПОГОДЫ (WEATH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АРТИНOК с DEMOBIT'95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OF DEATH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OF DEATH part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                  (ПЗУ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 JOKE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 ME (ПРИКОЛ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MBER (ответ DR.JOHN'у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GAME DEMO (I AM S 3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ODUS &amp; FLASH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MD GROUP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/>
            </w:pPr>
            <w:r>
              <w:rPr>
                <w:sz w:val="20"/>
                <w:szCs w:val="20"/>
              </w:rPr>
              <w:t>(ICABOD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MPS GROUP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BLACK SHARK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USOFT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OOL00K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NTOM LORD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NTOM LOR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)    (B.F.N.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IM &amp; JVC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R.JONH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LASH INC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ILOR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94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AD MAZAY</w:t>
        <w:tab/>
        <w:t>(CRAFT WA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UN</w:t>
        <w:tab/>
        <w:t>(NEO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G IN LINES - 5th               128</w:t>
        <w:tab/>
        <w:t>(FUXOF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ODUS'95</w:t>
        <w:tab/>
        <w:t>(EXODUS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MUSIC CALEIDOSCOPE part 1</w:t>
        <w:tab/>
        <w:t>(А.Власов &amp; Я.Труби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MUSIC CALEIDOSCOPE part 2</w:t>
        <w:tab/>
        <w:t>(А.Власов &amp; Я.Труби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MUSIC CALEIDOSCOPE part 3</w:t>
        <w:tab/>
        <w:t>(А.Власов &amp; Я.Труби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UM MUSIC CALEIDOSCOPE part 4</w:t>
        <w:tab/>
        <w:t>(А.Власов &amp; Я.Труби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DEATH AGONY DEMO</w:t>
        <w:tab/>
        <w:t>(SD-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PITMATION</w:t>
        <w:tab/>
        <w:t>(DRUI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Y BE MY BANK v5.1               128</w:t>
        <w:tab/>
        <w:t>(ATLANTIC GROUP)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ES IRAE DEMO                    128</w:t>
        <w:tab/>
        <w:t>(EXODUS &amp; CODEBU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FACTORY v1.0              128</w:t>
        <w:tab/>
        <w:t>(ZMAN)                  - проигр.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1D DESTRUCTION KID                128</w:t>
        <w:tab/>
        <w:t>(ZOMBUSTER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LIVING ON VIDEO</w:t>
        <w:tab/>
        <w:t>(EXODUS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95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YMOD</w:t>
        <w:tab/>
        <w:t>- проигр.IBM файл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REWELL DEMO part 1-2</w:t>
        <w:tab/>
        <w:t>(OLSOFT COMPAN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FLY ALL MEGADEMO                  128</w:t>
        <w:tab/>
        <w:t>(BV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LACK GALAXY MEGADEMO</w:t>
        <w:tab/>
        <w:t>(OLSOFT COMPAN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ERTIA PLAYER V1.0 demo realise  128</w:t>
        <w:tab/>
        <w:t>(RUSSIAN PRESTIGE)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>VISUAL PLAYER v1.0+</w:t>
        <w:tab/>
        <w:t xml:space="preserve">(OLSOFT COMPANY)        - проигрыватель 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96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SONANCE MEGADEMO                128</w:t>
        <w:tab/>
        <w:t>(BLACK SHAR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ILOGIFT for SCOOTER              128</w:t>
        <w:tab/>
        <w:t>(SHOCK SOFTWA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X                          48/128</w:t>
        <w:tab/>
        <w:t>(CREATE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'EM ALL                    48/128</w:t>
        <w:tab/>
        <w:t>(SEY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ESS KILO DEMO</w:t>
        <w:tab/>
        <w:t>(O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AST NEWS DEMO                 48/128</w:t>
        <w:tab/>
        <w:t>(ZDW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TAL WAVE v0.1 DEMO</w:t>
        <w:tab/>
        <w:t>(LIGHT FUTURE GROUP)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RAIN CRASH                       128</w:t>
        <w:tab/>
        <w:t>(PROGRESS SOFTWA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AIR RAID</w:t>
        <w:tab/>
        <w:t>(RAM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DE in KAZAN                     128</w:t>
        <w:tab/>
        <w:t>(EXCESS MEGAGROUP)</w:t>
      </w:r>
    </w:p>
    <w:p>
      <w:pPr>
        <w:pStyle w:val="Normal"/>
        <w:tabs>
          <w:tab w:val="clear" w:pos="720"/>
          <w:tab w:val="left" w:pos="74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N.P.ASM</w:t>
        <w:tab/>
        <w:t>- инф. о мелодиях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6360"/>
      </w:tblGrid>
      <w:tr>
        <w:trPr>
          <w:cantSplit w:val="true"/>
        </w:trPr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9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sz w:val="20"/>
                <w:szCs w:val="20"/>
              </w:rPr>
              <w:t>VIRTUAL PLAYER V0.84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TRACKER PR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PLAYER V1.0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PLAYER V1.0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PLAYER v1.10 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 PLAYER v1.10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BRATION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YRA II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TASY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M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WAVE v0.2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S v2.1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ER MAFIA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DISMASTER)             - проигрыватель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&amp; KSA)                - 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       (KVANSOFT)</w:t>
            </w:r>
          </w:p>
          <w:p>
            <w:pPr>
              <w:pStyle w:val="Normal"/>
              <w:suppressAutoHyphens w:val="true"/>
              <w:autoSpaceDE w:val="false"/>
              <w:ind w:left="1210" w:right="88" w:hanging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KVANSOFT) - проигр.DIGITAL (А.Норман) (А.Норман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RUSH)</w:t>
            </w:r>
          </w:p>
          <w:p>
            <w:pPr>
              <w:pStyle w:val="Normal"/>
              <w:suppressAutoHyphens w:val="true"/>
              <w:autoSpaceDE w:val="false"/>
              <w:ind w:left="1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THANOL SOFT &amp; A.STRYKES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JVC)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28 (BITMUNCHERS)</w:t>
            </w:r>
          </w:p>
          <w:p>
            <w:pPr>
              <w:pStyle w:val="Normal"/>
              <w:suppressAutoHyphens w:val="true"/>
              <w:autoSpaceDE w:val="false"/>
              <w:ind w:left="1210" w:right="616" w:hanging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LIGHT FUTURE GROUP) - редактор (MORTAL KOMBAT)</w:t>
            </w:r>
          </w:p>
          <w:p>
            <w:pPr>
              <w:pStyle w:val="Normal"/>
              <w:suppressAutoHyphens w:val="true"/>
              <w:autoSpaceDE w:val="false"/>
              <w:ind w:left="7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MAFIA)                 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98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Y-ZY MEGADEMO                    128</w:t>
        <w:tab/>
        <w:t>(MEGACODE &amp; KS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LLY MEGADEMO</w:t>
        <w:tab/>
        <w:t>(B-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COMMING SOON : DIZZY XX           128</w:t>
        <w:tab/>
        <w:t>(MEGACOD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ДНЕМ РОЖДЕНИЯ : 8 МАРТА</w:t>
        <w:tab/>
        <w:t>(SHOCK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RRYAWS</w:t>
        <w:tab/>
        <w:t>(REFLECT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CKS ROY - 3</w:t>
        <w:tab/>
        <w:t>(KLONDIK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USICAL EXTRAVAGANZA          128</w:t>
        <w:tab/>
        <w:t>(RAPEWARE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TO FLAY            128</w:t>
        <w:tab/>
        <w:t>(ES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AY - 1</w:t>
        <w:tab/>
        <w:t>(MV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ZX-FORMAT-5 MAGAZINE MUSIC DEMO   128</w:t>
        <w:tab/>
        <w:t>(WELCOM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####### (СЕМЬ КОДОВ)</w:t>
        <w:tab/>
        <w:t>(FLUNT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CKS ROY - 1</w:t>
        <w:tab/>
        <w:t>(KLONDIK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ATALY MICRODEMONSTRATION</w:t>
        <w:tab/>
        <w:t>(FUCK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ELCOMPILER v1.2 + 8 мелодий</w:t>
        <w:tab/>
        <w:t>(GDG)                   - компилятор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99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PSEVDO ZX/STAG</w:t>
        <w:tab/>
        <w:t>128 (DR.SHURA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00</w:t>
      </w:r>
    </w:p>
    <w:p>
      <w:pPr>
        <w:pStyle w:val="Normal"/>
        <w:suppressAutoHyphens w:val="true"/>
        <w:autoSpaceDE w:val="false"/>
        <w:spacing w:before="0" w:after="222"/>
        <w:ind w:left="3410" w:hanging="0"/>
        <w:rPr>
          <w:sz w:val="20"/>
          <w:szCs w:val="20"/>
        </w:rPr>
      </w:pPr>
      <w:r>
        <w:rPr>
          <w:sz w:val="20"/>
          <w:szCs w:val="20"/>
        </w:rPr>
        <w:t>(15 дисков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нструменты к оцифрованным редакторам ...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01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X-STAG 2 : RELAX'n'REST NOW !</w:t>
      </w:r>
    </w:p>
    <w:p>
      <w:pPr>
        <w:pStyle w:val="Normal"/>
        <w:suppressAutoHyphens w:val="true"/>
        <w:autoSpaceDE w:val="false"/>
        <w:spacing w:before="0" w:after="222"/>
        <w:ind w:left="1210" w:hanging="0"/>
        <w:rPr>
          <w:sz w:val="20"/>
          <w:szCs w:val="20"/>
        </w:rPr>
      </w:pPr>
      <w:r>
        <w:rPr>
          <w:sz w:val="20"/>
          <w:szCs w:val="20"/>
        </w:rPr>
        <w:t>(GRAFIX from FIFTEENS) 128 (DI-ALL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02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LTI MUSIC PLAYER v1.00</w:t>
        <w:tab/>
        <w:t>(SOVOK SOFTWARE)</w:t>
        <w:tab/>
        <w:t>- проигрыватель</w:t>
      </w:r>
    </w:p>
    <w:p>
      <w:pPr>
        <w:pStyle w:val="Normal"/>
        <w:tabs>
          <w:tab w:val="clear" w:pos="720"/>
          <w:tab w:val="left" w:pos="4560" w:leader="none"/>
          <w:tab w:val="left" w:pos="74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LTI MUSIC PLAYER v1.25</w:t>
        <w:tab/>
        <w:t>(SOVOK SOFTWARE)</w:t>
        <w:tab/>
        <w:t>- проигрыватель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+ 120 мелодий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120"/>
      </w:tblGrid>
      <w:tr>
        <w:trPr>
          <w:cantSplit w:val="true"/>
        </w:trPr>
        <w:tc>
          <w:tcPr>
            <w:tcW w:w="34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03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v1.1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OLOGY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 MOD PLAYER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IASONIC II PREVIEW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 RESET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ION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ARTS FANTASY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A GIFT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G in LINES 5TH VER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/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990" w:right="88" w:hanging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ALEX) - редактор COVOX (SINCLAIR CLUB OSTROV &amp; FLP) (MAFIA) - проигрыватель (ATTOSOFT &amp; FLASH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J.Hollis &amp; FLASH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USY SOFTWARE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X-TRADE GROUP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ALOT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SPEED COMPANY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BUSY SOF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/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BLE PLAYER + 106 мелодий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0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.S.V.)                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05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TRUCTOR MORTAL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NEW YEAR DEMO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DEMO for GENERAL PUBLIC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2.10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2.101 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 (SNOWFAL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FILE MAST DI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 SPACE WARSHIP ROTATE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-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- 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ABOUT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OMEGA SOFT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ROM CORP &amp; FIRST SOFT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PO SOFT &amp; FLASH)</w:t>
            </w:r>
          </w:p>
          <w:p>
            <w:pPr>
              <w:pStyle w:val="Normal"/>
              <w:suppressAutoHyphens w:val="true"/>
              <w:autoSpaceDE w:val="false"/>
              <w:ind w:left="990" w:right="352" w:hanging="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GROWD COMP &amp; GOLDEN DISK) - редактор (GROWD COMPANY) - HELP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ALLIANCE)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NDICATE)</w:t>
            </w:r>
          </w:p>
          <w:p>
            <w:pPr>
              <w:pStyle w:val="Normal"/>
              <w:suppressAutoHyphens w:val="true"/>
              <w:autoSpaceDE w:val="false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KROPOL)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9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ADOX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06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OBKA</w:t>
        <w:tab/>
        <w:t>(MAK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STEVE                    128</w:t>
        <w:tab/>
        <w:t>(TDIV &amp; LION 7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7 ДЕКАБРЯ:С ДНЕМ РОЖДЕНИЯ СЕРЖИК! 128</w:t>
        <w:tab/>
        <w:t>(И.Фишер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: 24 года Данилу Баянову     128</w:t>
        <w:tab/>
        <w:t>(PLAYGEA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WO SCREEN MULTICOLOR          48/128</w:t>
        <w:tab/>
        <w:t>(ROM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MEGADEMO : DELIGHT    128</w:t>
        <w:tab/>
        <w:t>(ROM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1997 YEAR GREETS !            128</w:t>
        <w:tab/>
        <w:t>(RAM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MAXSOFT 20 ANNIVERSARY            128</w:t>
        <w:tab/>
        <w:t>(SPEED COMPAN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AGMA-18                          128</w:t>
        <w:tab/>
        <w:t>(SB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RTUAL CREATORS                  128</w:t>
        <w:tab/>
        <w:t>(DAK &amp; UCF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D-SHIT                           128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ZY BALLS</w:t>
        <w:tab/>
        <w:t>(PARADO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LAD GIFT MINI DEMO</w:t>
        <w:tab/>
        <w:t>(SERZ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MICROHELLOZ                       128</w:t>
        <w:tab/>
        <w:t>(JURASSIC 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07</w:t>
      </w:r>
    </w:p>
    <w:p>
      <w:pPr>
        <w:pStyle w:val="Normal"/>
        <w:tabs>
          <w:tab w:val="clear" w:pos="720"/>
          <w:tab w:val="left" w:pos="44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YEAR DEMO</w:t>
        <w:tab/>
        <w:t>128 (ACCEPT CORP)           + COVOX</w:t>
      </w:r>
    </w:p>
    <w:p>
      <w:pPr>
        <w:pStyle w:val="Normal"/>
        <w:tabs>
          <w:tab w:val="clear" w:pos="720"/>
          <w:tab w:val="left" w:pos="44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RVE</w:t>
        <w:tab/>
        <w:t>128 (ACCEPT CORP)</w:t>
      </w:r>
    </w:p>
    <w:p>
      <w:pPr>
        <w:pStyle w:val="Normal"/>
        <w:tabs>
          <w:tab w:val="clear" w:pos="720"/>
          <w:tab w:val="left" w:pos="44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АНАЛОГО-ЦИФРОВОЙ ПРЕОБРАЗОВАТЕЛЬ</w:t>
        <w:tab/>
        <w:t>128 (MAGIC SOFT)            - схема</w:t>
      </w:r>
    </w:p>
    <w:p>
      <w:pPr>
        <w:pStyle w:val="Normal"/>
        <w:tabs>
          <w:tab w:val="clear" w:pos="720"/>
          <w:tab w:val="left" w:pos="44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IPTOR-18 GIFT:HAPPY BIRTHDAY</w:t>
        <w:tab/>
        <w:t>128 (ANS)</w:t>
      </w:r>
    </w:p>
    <w:p>
      <w:pPr>
        <w:pStyle w:val="Normal"/>
        <w:tabs>
          <w:tab w:val="clear" w:pos="720"/>
          <w:tab w:val="left" w:pos="44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X-GIFT</w:t>
        <w:tab/>
        <w:t>128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MEGAVOLT              48/128</w:t>
        <w:tab/>
        <w:t>(DEAT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SPIRATION-3 BYTE DEMO           128</w:t>
        <w:tab/>
        <w:t>(ACCEPT CORP)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PTILE-19 GIFT                48/128</w:t>
        <w:tab/>
        <w:t>(AVAL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HA</w:t>
        <w:tab/>
        <w:t>(A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SCHIZOPHRENIA MEGADEMO            128</w:t>
        <w:tab/>
        <w:t>(EXODUS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OLIDAYS part 3</w:t>
        <w:tab/>
        <w:t>(RAM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8 УТЮГОВ PASSWORD DEMO           128</w:t>
        <w:tab/>
        <w:t>(ROM CORPORAT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FESSOR'S MUSIC DEMO</w:t>
        <w:tab/>
        <w:t>(VVV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R GLUK!</w:t>
        <w:tab/>
        <w:t>(MARKET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RUSH DEMO</w:t>
        <w:tab/>
        <w:t>(JURASSIC SOFT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08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1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2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3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4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5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6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7</w:t>
        <w:tab/>
        <w:t>128 (TOP 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SUPER GIRL part 8</w:t>
        <w:tab/>
        <w:t>128 (TOP 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09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9</w:t>
        <w:tab/>
        <w:t>128</w:t>
        <w:tab/>
        <w:t>(TOP SOFT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10</w:t>
        <w:tab/>
        <w:t>128</w:t>
        <w:tab/>
        <w:t>(TOP SOFT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GIRL part 11</w:t>
        <w:tab/>
        <w:t>128</w:t>
        <w:tab/>
        <w:t>(TOP SOFT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/>
      </w:pPr>
      <w:r>
        <w:rPr>
          <w:sz w:val="20"/>
          <w:szCs w:val="20"/>
        </w:rPr>
        <w:t>SUPER GIRL part 12</w:t>
        <w:tab/>
        <w:t>128</w:t>
        <w:tab/>
        <w:t>(TOP SOFT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ГМД</w:t>
        <w:tab/>
        <w:t>128</w:t>
        <w:tab/>
        <w:t>(SLIDERS &amp; DIAMOND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P-DEMO part 1</w:t>
        <w:tab/>
        <w:t>128</w:t>
        <w:tab/>
        <w:t>(RST-7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BM-DEMO</w:t>
        <w:tab/>
        <w:t>128</w:t>
        <w:tab/>
        <w:t>(R.E.P. SOFT)</w:t>
      </w:r>
    </w:p>
    <w:p>
      <w:pPr>
        <w:pStyle w:val="Normal"/>
        <w:tabs>
          <w:tab w:val="clear" w:pos="720"/>
          <w:tab w:val="left" w:pos="4080" w:leader="none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INVADER GIFT-21!</w:t>
        <w:tab/>
        <w:t>128</w:t>
        <w:tab/>
        <w:t>(T.A.W. &amp; ZX-IGOR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10</w:t>
      </w:r>
    </w:p>
    <w:p>
      <w:pPr>
        <w:pStyle w:val="Normal"/>
        <w:tabs>
          <w:tab w:val="clear" w:pos="720"/>
          <w:tab w:val="left" w:pos="73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WHISTLE TRACKER DEMO VERSION v1.4 128 (И.Великанов)</w:t>
        <w:tab/>
        <w:t>- редактор + COVOX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11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LOBAL EMOLITION DEMO          48/128</w:t>
        <w:tab/>
        <w:t>(STAR GROUP) 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E-2 GIFT:HAPPY BIRTHDAY           128</w:t>
        <w:tab/>
        <w:t>(ROM CORPORAT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TLM</w:t>
        <w:tab/>
        <w:t>(CON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PECTRON-2 DEMO</w:t>
        <w:tab/>
        <w:t>(DIAMOND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OD MOOD DEMO                    128</w:t>
        <w:tab/>
        <w:t>(VDV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RACKE SATISFACTION</w:t>
        <w:tab/>
        <w:t>(OSCAR &amp; SPILBER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OLIDAYS part 4</w:t>
        <w:tab/>
        <w:t>(RAM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T DEMO-1</w:t>
        <w:tab/>
        <w:t>(SHADOW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AD HOUSE</w:t>
        <w:tab/>
        <w:t>(TIME CORPORATION &amp; FLASH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12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AMBER-17 : HAPPY BIRTHDAY</w:t>
        <w:tab/>
        <w:t>(ZHENYA &amp; MA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 THE UNITED MINDS              128</w:t>
        <w:tab/>
        <w:t>(ECTASY-3 &amp; FL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DOODY GEI PARTI DEMO          128</w:t>
        <w:tab/>
        <w:t>(ECTASY-3 &amp; FL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GIFT for WOODMAN:HAPPY BIRTHDAY</w:t>
        <w:tab/>
        <w:t>(MEGAVOL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PHOENIX               48/128</w:t>
        <w:tab/>
        <w:t>(DEAT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ONDER-16 GIFT:HAPPY BIRTHDAY</w:t>
        <w:tab/>
        <w:t>(А.Микоши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NKI!</w:t>
        <w:tab/>
        <w:t>(В.Аншуков)             - Моно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CRO DEMO part 2</w:t>
        <w:tab/>
        <w:t>(KA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TC INFORMATION #1</w:t>
        <w:tab/>
        <w:t>(ETC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AVE ROGERS part 1  (ПЗУ 1982)</w:t>
        <w:tab/>
        <w:t>(BOGO SOFT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0"/>
        <w:gridCol w:w="1920"/>
      </w:tblGrid>
      <w:tr>
        <w:trPr>
          <w:cantSplit w:val="true"/>
        </w:trPr>
        <w:tc>
          <w:tcPr>
            <w:tcW w:w="7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 the TOP                      128 (ENIGMA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'S PLAYER v2.0 (IBM DISKS)  48/128 (COBRA &amp; S.SYSTEM)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ST DEMO from B.V.           128 (CHEMNE SOFT PLUS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P DEMO                         128 (RAM SOFT)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. + COVOX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X MUSIC DEMO                48/128 (GLEN &amp; GONZ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TE EXCEED DEMO              (PATSOFT &amp; IMPETUS LED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COMING SOON NEW MAGAZINE ZX-WORLD     (RED LIMITE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ZI GIFT                         128 (ACCEP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ATICS                   128 (SHADE M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C ACID DEMO                  128 (PUNGENCY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ANE                                (3SC SOFT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right="9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RISONER 128 (CRIMINAL GAS) 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suppressAutoHyphens w:val="true"/>
              <w:autoSpaceDE w:val="false"/>
              <w:spacing w:before="244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C ACID                       128 (PUNGENCY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jc w:val="both"/>
              <w:rPr/>
            </w:pPr>
            <w:r>
              <w:rPr>
                <w:sz w:val="20"/>
                <w:szCs w:val="20"/>
              </w:rPr>
              <w:t>MQM 5 DEMO 128 (MQM TEAM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TRIS SCREEN                        (С.Федор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ZYZM                          128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SENASTION MEGADEMO v1.0           128 (SMITH COD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ЫМ 1997 ГОДОМ !              128 (ALES SUPER NIC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rom KRASNODAR CITY          128 (ANDREY R.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rom KRASNODAR CITY - 2      128 (SILENT STEAM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SOUND MAKER + 3 мелодии 128 (В.Кузьмин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PION ZX-256                       (С.Зо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TRACKER DECOMPILER v1.7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TRACKER/ASM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EAR                          128 (RUSSIN BEAR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776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илятор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илятор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/>
            </w:pPr>
            <w:r>
              <w:rPr>
                <w:sz w:val="20"/>
                <w:szCs w:val="20"/>
              </w:rPr>
              <w:t>TRANCE (RELAX INTRO)                  (TECHNO LABORATO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ESS MINIDEMO#10               128 (WILLIS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 CODED DEMO                   128 (В.Романов &amp; HACKER CRI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LIMITED SPIRITS                     (TMG CORP &amp; FLASH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WELCOME to SQUIZLAND              128 (GELIOU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 GIFT HAPPY BIRTHDAY           128 (SAV &amp; NIK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                            128 (Р.Чиркоф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AL KOMBAT HACKER GROUP            (PROFI CODE CLUB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ON                           128 (STYLE GROUP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THE BEST WISHES KILODEMO          128 (ALONE ST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И DEMO                             (KDF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TOM FAMALY'96 INFO                (PHANTOM FAMA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ЫЙ КОТ                        128 (NORTH ST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AST PROGRAM                 128 (RCL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GIFT TO ARIK MATECA               128 (CRYSTAL DRE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X 2PG.                              (PLAYGE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PS             (ПЗУ 1982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: HOUSER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66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/>
      </w:pPr>
      <w:r>
        <w:rPr>
          <w:sz w:val="20"/>
          <w:szCs w:val="20"/>
        </w:rPr>
        <w:t>FORMIK ACID                       128</w:t>
        <w:tab/>
        <w:t>(PUNGENC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ERMANIA INFODEMO</w:t>
        <w:tab/>
        <w:t>(TRANCER BLADE &amp; ICE'D'GRAIZ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TER MODE PLAYER v1.0 (DEMO)     128</w:t>
        <w:tab/>
        <w:t>(RED LIMITED)    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ODUS MEGADEMO                   128</w:t>
        <w:tab/>
        <w:t>(EXODUS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YE! BYE! DEMO</w:t>
        <w:tab/>
        <w:t>(FL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ENZER SYNTEZER</w:t>
        <w:tab/>
        <w:t>(DZIUBANEK SOFT)         - моно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20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MAY BE MY BANK v5.1 + 254 мелодии 128 (ATLANTIC GROUP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0"/>
        <w:gridCol w:w="1800"/>
      </w:tblGrid>
      <w:tr>
        <w:trPr>
          <w:cantSplit w:val="true"/>
        </w:trPr>
        <w:tc>
          <w:tcPr>
            <w:tcW w:w="7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1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                             128 (NORTH STA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-SAN DEMO (АВТОПОРТ#9)             (BRAI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-SAN DEMO (IT'S SAN-SANДИЯ)        (К.Дорох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A FOOL DEMO                        (PIRATE &amp; JAGUAR STUDI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W DEMO                          128 (DR.D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PLAYER v1.03              (CDS SOFT &amp; EA SOFT)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AYER v1.0 HELP                  (ILTC GROUP)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AYER v1.0                       (ILTC GROUP)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4 JOCKER 18 лет           48/128 (KIM SHADDI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TTER : "HELLO ROMCORP"      128 (SAV &amp; NIKE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RAVE TIME XTASY                   128 (IRONMAN &amp; MR.KE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 DEMO                              (ROM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ATIC                               (FLAY &amp; WIL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LIFE PREVIEW PREVIEW              (THE GASHMAN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 CHROME                      128 (THE GASHMAN &amp; FLP)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77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 проигрыватель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v1.12 + 5 мелодий  128 (UNDERGROUND &amp; FLASH)    +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 (редак.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RIVE MUSIC by VOXON              (FLASH)  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 part 3                         (MIKROPOL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 SURGERY                     128 (IMP &amp; BACA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POWER of ILLUSION PREWIEW             (ILLUSION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MAKER                      (HAMM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DIZZY DEMO                        (VS PROG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-ETUDE                          128 (JVC &amp; ACCEPT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EAM CREACKER v1.0              128 (JVC)    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UT CODLEST PARTY in'97         128 (MAFI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SUPER MARIO      48/128 (TECHNOTRONIC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KA'97                          128 (LAVERS &amp; RU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CORP : INFO REL v1.0          128 (NEW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2.4 HELP                 (GOLDEN DISK &amp; PHANTOM)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2.4                  128 (GOLDEN DISK &amp; PHANTOM)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LASH MODULE CONVERTOR TO STR &amp;</w:t>
            </w:r>
          </w:p>
          <w:p>
            <w:pPr>
              <w:pStyle w:val="Normal"/>
              <w:suppressAutoHyphens w:val="true"/>
              <w:autoSpaceDE w:val="false"/>
              <w:ind w:first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 BLOCK DECOMPILER v1.1 HELP (PHANTOM) - THE FLASH MODULE CONVERTOR TO STR &amp;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first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 BLOCK DECOMPILER v1.1 (PHANTOM) - SOUND TRACKER PRO v2.0 128 (KSA &amp; SURDAKAR) - PRO TRACKER v3.0 128 (GOLDEN DISK) - HAPPY BIRTHDAY MIC &amp; RCL 128 (LAW) THE GIFT for RAM SOFT 128 (ROM CORP) GIFT for RCL 128 (RAM SOFT) VIRTUAL VISION GROUP DEMO 128 (VIRTUAL VISION GROUP) GIFT for MIC-16 48/128 (RCL) NEW YEAR GIFT (RAM SOFT) DESERT INTRODUCTION (ABBA) 16/17/18 BIRTHDAY DEMO 48/128 (BITMUNCHERS) COMING SOON : TIRED DEMO (REZONAL) THE CAT (MAKC &amp; VIKTOR) GIFT for KENOTRON 128 (WOLF) DRACULA GIFT 128 (JOKER) 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мелодий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иля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88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ON                             (SENDEST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QWERTY                       (UFO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 DEMO                             (REM SOFT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DAY DREAM MEGADEMO                128 (GLOBAL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JV-GRAPHICS-22           128 (REM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AN AS IRONMAN-16        128 (ACCEPT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RAY                      128 (SLASH &amp; VI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VIN                          (SLIDER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ZY 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TOP EURO DEMO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SENTS4 : for FIKUS PIKUS) 128 (CHILDRE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'96                           128 (PHANTO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ISMASTER                128 (INFERN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OCTOR VIRUS             128 (ATLANTIC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377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                             128 (ACE CORP)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AVERS PARADISE                   (ILLUSION)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                              128 (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DEMO                           (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-1       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VAGANCE                      128 (Р.Чиркоф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ЫМ 1997 ГОДОМ !              128 (OHG)    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MEGAALL                 (M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ECLIPSE MEGADEMO    128 (DIE KRUPPS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/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+ COVOX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M.I.KAEL (МИХА)    128 (BITMUNCHER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CKER - 18 GIFT : HAPPY BIRTHDAY 128 (DIE KRUPP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GIFT : HAPPY BIRTHDAY         128 (RAY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SLEEP - 15 GIFT : HAPPY BIRTHDAY  128 (RA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BBLE DREAMS                     128 (TANKARD &amp; KAMIKAZ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Y DEMO (EUROPEAN COUNTRY)     (MUAD'DIB &amp; DROZO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BOW DEMO                      128 (NORTEC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 GIFT : HAPPY BIRTHDAY             (PS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DRAGON GIFT                      (NIK BEAS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NIK BEAST                    (PREDATOR &amp; PUN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UNKER - 17           48/128 (PREDATOR &amp; SHADO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PER MEGAGIFT                       (MAFIA &amp; AF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GAME MASTER                  (FANA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-PRO GIFT                           (XIMAX)  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STAR DEMO                         (SOFTST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S DEMO                             (SIGMA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IC WORLD                           (HACKER Shuri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8                         (CREATOR)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S DEMO                             (MAGIC EAGL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CY part 1                         (JURASSIC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VS GIFT                              (MAXWELL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33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 PICS       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FISH BEAST                         (DEN &amp; S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MS part 6                          (DR.ДОНЕЦК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ZY CHORUS                          (А.Макаревич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СКВУ                             (ПЯТОЕ ИЗМЕРЕНИЕ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OTIC &amp; MORTAL KOMBAT            128 (SHADOWM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GE TO ALL (INFO ABOUT R.B.)  128 (RUSSIAN BE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 MODE PLAYER v1.2            128 (RED LIMITED)            -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PLAY 128 - 16 ИЮНЯ - ВСЕ НА ВЫБОРЫ ! (МАКС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PREFACE                        48/128 (UNITED CODERS GROUP)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A DEMO                          128 (BUSY SOFT)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HE                            128 (E-MAG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 SHOW                              (SER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TV MUSIC DEMO                       (MEGA BYTE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99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.IBM файл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 multicolor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2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X-SPECCY 15 ЛЕТ                      (С.Кура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'M SPECCY                            (С.Кура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AL and ERROR                       (PARADO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EY - 3                            (С.Кура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                                 (С.Кура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DEATH (SERGEY - 1)              (С.Кура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OR                            (PARADO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GHT !                              (PARADOX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CHEAP TRICK                           (PARADOX)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THROUGH                         (PARADO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3.0 demo             128 (GOLD DISK)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 to ОЛЕГ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O to ИЛЬЯ МОРОЗОВ                 (CHRONOS STUDIO)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SUPER-MULTI ZX-BASIC DEMO             (CHRONOS STUDI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K YOU ZX-BASIC DEMO                (CHRONOS STUDI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nd S KILODEMO                  128 (DISABLER &amp; SCH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IFT for IRONMAN              128 (JUNGLE VOICES COMMAN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QUELINE                            (SAPO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GY DEMO                             (EIC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of the BEHOLDER DEMO              (CASSIO PEI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CULES                              (BUSY SOFT &amp; ZOOLO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GE DEMO (MOHO)                    (SAPOSOFT &amp; ZOOLO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MEGA SOUND              (FALCON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MEGA SOUND часть 2      (FALCON SOF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310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PLAYER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IRTUAL PLAYER v0.84)+127 мелод. 128 (DISMASTER)              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1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MA                             128 (DELIRIU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LINS DEMO                          (DOOM JARRIOR &amp; Evil Ti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SVV                128 (INTIM SOFT)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DE MUSIC DEMO n6                (WILLIS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AN MUSIC DEMO n7                  (WILLIS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PATDEMO part 3            (PATSOFT)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PRISON                      128 (MIHA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ОЛЕГ (RENDER)          (SKY WOR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MAKCИM             128 (S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N MANDL GIFT : HAPPY BIRTHDAY      (PAY SOFT)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 CREAM                         128 (WORLD EYE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DEMO                         128 (CYB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DEMO                              (B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ANA-MAJANA 007                     (DELIRIUM)               +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RIUM 2                            (VB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666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VOLI-15 GIFT                   128 (JOC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SCREEN MODE PICTURES DEMO     128 (HACKER AL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 GIFT : HAPPY BIRTHDAY            (IGM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ALEX KLADOV              128 (MAXWEL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 SOUND WINDOWS PLAYER             (MOON SOFT)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ACTION 2 GIFT                     (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 2 VBI                           (DILMA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ING SHIT to FEW GUYS          128 (STEV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SH-19 : HAPPY BIRTHDAY         128 (LAV &amp; MIHA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SH GIFT : HAPPY BIRTHDAY       128 (NikBeast)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-18 : HAPPY BIRTHDAY           128 (SEAMAN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JOHN CODER-18                (BEARMAN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ER SONIC-2                     128 (PENTAGRAM &amp; SEAMAN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FREE DEMO             128 (CYBER CORPORATI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 : HAPPY BIRTHDAY TO YOU         (SC &amp; BABY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SION                              (BOB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NAME DEMO                          (AHTO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N DEMO                              (PRECISION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 MIX                             (J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AL                                (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 GIFT                         128 (DIZZY &amp; KENOTR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F GIFT                         128 (KT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ME              128 (VITES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to ALEX (2 INJECT)         128 (VBI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suppressAutoHyphens w:val="true"/>
              <w:autoSpaceDE w:val="false"/>
              <w:spacing w:before="133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888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: ALEX GIFT                   (SO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YEARS of HARD WORK BEHIND GIFT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HANTOM LORD             128 (CARDINA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GIFT                           128 (MO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WOODMAN                      (PIXEL SOFT &amp; MEGAWOL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TIZNA                              (JOC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ME АНДРЕЙ                        (IRONM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 about JURASSIC SOFT       (JURASSIC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HT DEMO WORLD                      (MAXWEL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-BOOTS                             (MAXWEL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TOIUM                            (MAXWEL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REAL TIME NUMBER 1       (JURASSIC SOFT &amp; ZX-REA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 part 1                         (ALEX KLADOV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 STAR - 2                         (П.Никитин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GIFT for DJ.DENS          128 (Ю.Паршук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RCT                        48/128 (BLACK EAGLE COMPANY)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DRACONUS            128 (FIRESOFT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NING                               (SAILO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2 SHEP/CD'                       (CREYSTAL DREAM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suppressAutoHyphens w:val="true"/>
              <w:autoSpaceDE w:val="false"/>
              <w:spacing w:before="377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TION-2                        128 (М.Ногим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I GIFT                          128 (CRYSTAL DRE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'97                               (MAXWEL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INCOGNITO                          (FLP &amp; ZERO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 TRACKER v1.00 HELP               (DIGITAL REALITY)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 TRACKER v1.00                128 (DIGITAL REALITY)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NG SOON : OLD MASTER             (MI NI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ER GIFT                          (RA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T SOFT GIFT                     128 (RA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LIPSE MEGADEMO INTRO                (GAS SOFT &amp; JEKA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CY in the BEST DEMO           128 (CRIMINAL GA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                              128 (PRISONER &amp; CRIMINAL GA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CRIMINAL-18              128 (PRISON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WHITE DREAMS                    (SHADOWM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WS DEMO                             (PHANTASY &amp; CLA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                         128 (IDIA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FT MEGADEMO                    128 (EXTACY-3 &amp; RAV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NONAMED KILODEMO        (CROWD COMPAN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 MUSIC part 1                    (REM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 MUSIC part 2                    (REM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 MUSIC part 3                    (REM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VBI                      128 (ALEX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 DEMO                         128 (ACCEPT COR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399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630" w:right="1672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6 (3 дис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EME'S TRACKER v 1.31 &amp; 1.32 HELP  (RED LIMITED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EME'S TRACKER v 1.31          128 (RED LIMITED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EME'S TRACKER v 1.32          128 (RED LIMITED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E CONVERTER v1.2             128 (RED LIMITED)            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EDITOR v1.1                128 (RED LIMITED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EME'S TRACKER COMPILER v1.11  128 (RED LIMITED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EDITOR v2.1 HELP               (GLEN)   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EDITOR v2.1                128 (RED LIMITED)            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 мелодий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 редактор+COVOX редактор+COVOX конвертор STM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дий с IBM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инст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иля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инст.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NG SOON... (CKOPO)           128 (MAFI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JA MASTER                          (MAX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 A MED NINI SHOW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ROR DEMO                           (SF-STUDI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NG MACHINE-2                      (JOC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V.C.H.G.          128 (С.Кандак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GIRLS                            (LOTU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EAR'96                           (MEGAFI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 DEMO                              (ANDY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DEMO part 2                     (ERIC SOFT &amp; POINT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HIT part 1                        (DEN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CKED DEMO part 1                   (К.Станиславский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DEATH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:TRASHE             48/128 (E-MAGE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1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2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3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4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7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8.5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8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NINJA MASTER DEMO part 9          (THE BOS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S-II                       (LOTU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Y GIFT : HAPPY BIRTHDAY        128 (ESV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JOYABLE DEMO                    128 (RUSSIAN BEAR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21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 GLUK                              (DAGMA &amp; MARKET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: JOHN STUNNER     128 (GALAXY IN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H SHIT part 1                      (CREATOR &amp; NAPAL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S                           48     (MAGIC EAGL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'1996                   (JIM &amp; CON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ASHA PLAHOTNIK          128 (TI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+                            128 (ENTI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GRA                            128 (В.Еремее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 PLAYER v1.8                128 (OHG)    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EMO                             (SNOWMAN &amp; KIDSON)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 DEMO                      48/128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IGMA                     128 (OHG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ICE'DI GRIZ           48/128 (BLAD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3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KOT                      128 (NORTH STAR GROUP)</w:t>
            </w:r>
          </w:p>
          <w:p>
            <w:pPr>
              <w:pStyle w:val="Normal"/>
              <w:suppressAutoHyphens w:val="true"/>
              <w:autoSpaceDE w:val="false"/>
              <w:ind w:left="37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NORTH STA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LEFT                     128 (PHANTAS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AURON-18                128 (DIGITAL REALIT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MV-19 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BIL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COOTER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R.DEATH              48/128 (SPEED C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XTEEN'16 (GIFT for LEADER)      128 (SAVA MAG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RIO MIND                          (ILLUSI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DAY DEMO : 18 and 21         128 (BITMUNCH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WC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КА (СЕКТОР ГАЗА)                 (EA-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SOUND CREATOR DEMO VERSION    128 (E-MAGE) 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-97 INFO v1.0                 128 (ZER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FX v1.0       + HELP        128 (DAB LABORATORY)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LEFT DEMO                  48/128 (DS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FIREMAN-17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suppressAutoHyphens w:val="true"/>
              <w:autoSpaceDE w:val="false"/>
              <w:spacing w:before="33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4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GIFT                        128 (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TOLSTOPUZ                128 (PHANTOM FAMA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M GIFT                            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STMOD                   (DRACUL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STRESS KILODEMO         (DRACULA &amp; S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HARK                    128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IA SONIC 2                    128 (JAKSON HOLLIS &amp; KIDS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FT for FIREMAN-17               128 (ZBHG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4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IVANSOFT                 128</w:t>
        <w:tab/>
        <w:t>(ERAS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YE-BYE</w:t>
        <w:tab/>
        <w:t>(MR.INCOGNITO &amp; RAPEWARE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LIGHT'97 : ALLIANCE TEAM        128</w:t>
        <w:tab/>
        <w:t>(ALLIANCE TEA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CID REVOLUTION                   128</w:t>
        <w:tab/>
        <w:t>(ALMAZ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AGE                           48/128</w:t>
        <w:tab/>
        <w:t>(X-TRAD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HANTOM FAMALY'97 INFO</w:t>
        <w:tab/>
        <w:t>(PHANTOM FAMAL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BLE DREAM DEMO</w:t>
        <w:tab/>
        <w:t>(CLEVER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HRENETIC DEMO                    128</w:t>
        <w:tab/>
        <w:t>(PROXIU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TER MODE PLAYER v1.2            128</w:t>
        <w:tab/>
        <w:t>(RED LIMITED) 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XTASY                            128</w:t>
        <w:tab/>
        <w:t>(VIRTUAL SYSTE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FISTSOFT-17              128</w:t>
        <w:tab/>
        <w:t>(ROM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PERM ZX-NET                       128</w:t>
        <w:tab/>
        <w:t>(LIGHT FUTURE GROUP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42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X DEMO part 1-10 (MOHO)</w:t>
        <w:tab/>
        <w:t>(THEO DEVELEGAS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ZARE CONSTRUCTION               128</w:t>
        <w:tab/>
        <w:t>(BEERMANS)               + multicolor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NARY LOVE                       128</w:t>
        <w:tab/>
        <w:t>(DIGITAL REALIT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ASH DEMO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AUTIFUL DEMO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$50000                         48/128</w:t>
        <w:tab/>
        <w:t>(ROB F &amp; KHAMPT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RACLE - 1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RACLE - 2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INSULT - 2</w:t>
        <w:tab/>
        <w:t>(А.А.А.)                 + multicolor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43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NUET</w:t>
        <w:tab/>
        <w:t>(ARU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SSAGE</w:t>
        <w:tab/>
        <w:t>(А.Ермак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E - 1</w:t>
        <w:tab/>
        <w:t>(Lu Pav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E - 2</w:t>
        <w:tab/>
        <w:t>(Lu Pav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 FATE DEMO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 COMPILER HELP</w:t>
        <w:tab/>
        <w:t>(O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 COMPILER v0.3              128</w:t>
        <w:tab/>
        <w:t>(O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MPLE COMPILER v0.4              128</w:t>
        <w:tab/>
        <w:t>(OH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FF TOPIC</w:t>
        <w:tab/>
        <w:t>(OLAV &amp; IGOVA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LAY MEGADEMO                    128</w:t>
        <w:tab/>
        <w:t>(EXODUS &amp; RAPEWARE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DYSSEUS PARTY</w:t>
        <w:tab/>
        <w:t>(ODYSSEU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N CAKE</w:t>
        <w:tab/>
        <w:t>(CAT-MAN &amp; RAPEWARE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CHERON</w:t>
        <w:tab/>
        <w:t>(EXODUS &amp; FL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RAJAH-17                 128</w:t>
        <w:tab/>
        <w:t>(WORLD EYE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ERLOCK HOLMES MUSIC DEMO</w:t>
        <w:tab/>
        <w:t>(В.Собол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TMUNCHERS' LETTER</w:t>
        <w:tab/>
        <w:t>(BITMUNCH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to ERASER          128</w:t>
        <w:tab/>
        <w:t>(FX ILLUS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T DIE ADVENTURES DEMO v0.3</w:t>
        <w:tab/>
        <w:t>(FX ILLUS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MING SOON : IMAGE MEGADEMO</w:t>
        <w:tab/>
        <w:t>(BIOTECH SOFTWA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INTRODUCTION for NEW MAGAZINE EROTIC</w:t>
        <w:tab/>
        <w:t>(ZBHG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300" w:hanging="0"/>
        <w:rPr>
          <w:sz w:val="20"/>
          <w:szCs w:val="20"/>
        </w:rPr>
      </w:pPr>
      <w:r>
        <w:rPr>
          <w:sz w:val="20"/>
          <w:szCs w:val="20"/>
        </w:rPr>
        <w:t>MUSIC DEMO - 144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NITED NEW YEAR MICRODEMO         128</w:t>
        <w:tab/>
        <w:t>(DISABLER &amp; JOCKER)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K INTRO+ HELP</w:t>
        <w:tab/>
        <w:t>(SEAMA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K INTRO+                         128</w:t>
        <w:tab/>
        <w:t>(SEAMA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ARE DEMO                        128</w:t>
        <w:tab/>
        <w:t>(TANKA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X GIFT                          128</w:t>
        <w:tab/>
        <w:t>(IMAG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UMENON                          128</w:t>
        <w:tab/>
        <w:t>(NOUMENON TEA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ZDW                   48/128</w:t>
        <w:tab/>
        <w:t>(IMAG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PRJ(BRAINMAN)-18</w:t>
        <w:tab/>
        <w:t>(SPAR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S.A.V.                   128</w:t>
        <w:tab/>
        <w:t>(KO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LDSTAR GIFT                     128</w:t>
        <w:tab/>
        <w:t>(DISMASTER &amp; TANKA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LDEN (GFX SOFT) GIFT</w:t>
        <w:tab/>
        <w:t>(BEERMAN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A-SOFT                   128</w:t>
        <w:tab/>
        <w:t>(ACCEPT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ROM AND BOB INFO#1</w:t>
        <w:tab/>
        <w:t>(ROMZES &amp; BOB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45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WOODMAN                  128</w:t>
        <w:tab/>
        <w:t>(PUNKSOFT &amp; PENTA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MITTING SEXUAL PLEASURE</w:t>
        <w:tab/>
        <w:t>(EXTASY-3 &amp; DIAMOND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YBER DREAM INFO                  128</w:t>
        <w:tab/>
        <w:t>(IMPERI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ALEX REEARCH</w:t>
        <w:tab/>
        <w:t>(SEAMANS &amp; MP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ONS - 1 : SINCLAIR TOWN-1</w:t>
        <w:tab/>
        <w:t>(PHANTO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ONS - 2 : SINCLAIR TOWN-3 &amp; 4</w:t>
        <w:tab/>
        <w:t>(PHANTO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ONS - 3 : SINCLAIR TOWN-3 &amp; 4</w:t>
        <w:tab/>
        <w:t>(PHANTO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ONS - 4 : SINCLAIR TOWN-3 &amp; 4</w:t>
        <w:tab/>
        <w:t>(PHANTO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UCI PROCOMPILER v2.02             128</w:t>
        <w:tab/>
        <w:t>(UCI)                    - проигрыватель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DIMA-15                  128</w:t>
        <w:tab/>
        <w:t>(POM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UN ME</w:t>
        <w:tab/>
        <w:t>(JUCCE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D DEMO - 2                       128</w:t>
        <w:tab/>
        <w:t>(ZOMBUSTERS CREW)        + multicolor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DR.ALCOHOL               128</w:t>
        <w:tab/>
        <w:t>(PROXIU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OVE MESSAGE                   48/128</w:t>
        <w:tab/>
        <w:t>(GS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 PARTY part 1                 128</w:t>
        <w:tab/>
        <w:t>(SER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АРЗАМАС</w:t>
        <w:tab/>
        <w:t>(SPAYCK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46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SWER to SPIKE</w:t>
        <w:tab/>
        <w:t>(G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SWER-2</w:t>
        <w:tab/>
        <w:t>(Z.C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TBET to ZOMBUSTERS</w:t>
        <w:tab/>
        <w:t>(SPAYC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CRO DEMO</w:t>
        <w:tab/>
        <w:t>(TS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SSAGE                           128</w:t>
        <w:tab/>
        <w:t>(GG &amp; Z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ING PROJECT - БИТВА КОРОЛЕЙ</w:t>
        <w:tab/>
        <w:t>(PARADO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LELIK</w:t>
        <w:tab/>
        <w:t>(SER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IT for BRAINS                   128</w:t>
        <w:tab/>
        <w:t>(PROGRES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DR.DASH-22               128</w:t>
        <w:tab/>
        <w:t>(MITCH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FF-HAND                          128</w:t>
        <w:tab/>
        <w:t>(DR.D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VERLAP DEMO                   48/128</w:t>
        <w:tab/>
        <w:t>(OMAR PICTURES)          + multicolor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LACK STAR                        128</w:t>
        <w:tab/>
        <w:t>(BIL &amp; JOK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YAZZ - STAND UP FOR YOU LOVE RIGHTS!</w:t>
        <w:tab/>
        <w:t>(ALFA SOFT &amp; FLASH)      - МOHO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FT for SERZH SOFT-19            128</w:t>
        <w:tab/>
        <w:t>(DR.DASH &amp; MERLIN SOFT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47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MITCHEL                  128</w:t>
        <w:tab/>
        <w:t>(MERLI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SERZH-19                 128</w:t>
        <w:tab/>
        <w:t>(STEEL DRAG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AST PROJECT                      128</w:t>
        <w:tab/>
        <w:t>(DISABL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ANTA CLAUS                       128</w:t>
        <w:tab/>
        <w:t>(DIE KRUPP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YASHA-18</w:t>
        <w:tab/>
        <w:t>(CI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BYSS                             128</w:t>
        <w:tab/>
        <w:t>(POWER OF SOUN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IRTUAL DREAMS                    128</w:t>
        <w:tab/>
        <w:t>(JV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ASHNAR(ПАША)-17       48/128</w:t>
        <w:tab/>
        <w:t>(BEERMA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IP HOP MUSIC DEMO N11            128</w:t>
        <w:tab/>
        <w:t>(WILLIS SOFT) 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PER SPACE SUX SHIT MINI DEMO</w:t>
        <w:tab/>
        <w:t>(SERIOUS SPECCY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ANGER COLLECTION : part 1 &amp; 2</w:t>
        <w:tab/>
        <w:t>(HACKER JIM GOER &amp; KIDS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FT for A-GRAPH-20               128</w:t>
        <w:tab/>
        <w:t>(SPARK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48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GEL part 1</w:t>
        <w:tab/>
        <w:t>(JANO-K &amp; PHANTAS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 UNFUCH DEMO</w:t>
        <w:tab/>
        <w:t>(STEEL WARRIORS LEG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Й! - АЙ!</w:t>
        <w:tab/>
        <w:t>(AAA &amp; KDF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ARK WING DUCK</w:t>
        <w:tab/>
        <w:t>(DREAM TEA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ERRARY-328</w:t>
        <w:tab/>
        <w:t>(CORSAD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OZIK-2                          128</w:t>
        <w:tab/>
        <w:t>(ANTHRAXX &amp; RAPEWARE)    - МOHO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TRODUCEMENT DEMO</w:t>
        <w:tab/>
        <w:t>(FREGA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ANCED GIRL</w:t>
        <w:tab/>
        <w:t>(E.S.I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DESTROY &amp; IMPULS    128</w:t>
        <w:tab/>
        <w:t>(PHANTOM LO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GEL part 2</w:t>
        <w:tab/>
        <w:t>(JANO-K &amp; PHANTAS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MING SOON (CKOPO...)           128</w:t>
        <w:tab/>
        <w:t>(MAFIA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ARTEX</w:t>
        <w:tab/>
        <w:t>(SPAR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ЛАМА ФИРМЫ ALOS - 1</w:t>
        <w:tab/>
        <w:t>(A-GRAP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ЛАМА ФИРМЫ ALOS - 3</w:t>
        <w:tab/>
        <w:t>(A-GRAP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КЛАМА ФИРМЫ ALOS - 4</w:t>
        <w:tab/>
        <w:t>(A-GRAP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A-GRAPH-20               128</w:t>
        <w:tab/>
        <w:t>(JUPIT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5 FLOP</w:t>
        <w:tab/>
        <w:t>(MINO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A-GRAPH-19               128</w:t>
        <w:tab/>
        <w:t>(AVAN SYSTE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WALKER-17                128</w:t>
        <w:tab/>
        <w:t>(KG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CDS-15                48/128</w:t>
        <w:tab/>
        <w:t>(ANDY NIK &amp; EA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O FOR GENERAL PUBLIC</w:t>
        <w:tab/>
        <w:t>(SAPOSOFT &amp; 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HAPPY BIRTHDAY CАНИТАР-18         128</w:t>
        <w:tab/>
        <w:t>(SLASH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0"/>
        <w:gridCol w:w="1800"/>
      </w:tblGrid>
      <w:tr>
        <w:trPr>
          <w:cantSplit w:val="true"/>
        </w:trPr>
        <w:tc>
          <w:tcPr>
            <w:tcW w:w="7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4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80 INSIDE                        128 (LOS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UMP                        128 (MP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 RESET                            (BUSY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 L-4 : STREET FIGHTER            (DEN &amp; S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 L-5                             (DEN &amp; S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O L-7                             (DEN &amp; SL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HER v4.0                       128 (HIMIK'S)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2.03+                128 (GOLDEN DISK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LIGHT'97 INFO RELEASE 1.0       128 (VBS &amp; TM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 ACTION                       128 (REACTION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OLOGY                          128 (BUSY/NORO &amp; PLAYGE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3.1                  128 (GOLDEN DISK)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BLE PLAYER                         (DREAM TEAM)             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CARDINAL-17        128 (PLAYGEAR &amp; VIRTUA HACKER)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99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мелодий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 BEN'S BORDELLO BEAUTIES VOL.02  (SPERMASOFT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ASY'96 (SCAN GRAPHICS ANIMATION)   (IN-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TRACKER 2                   128 (FLASH &amp; SUDDEN PRODIGY)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SUSAN SCREENS                      (BILL GILBERT-2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  <w:p>
            <w:pPr>
              <w:pStyle w:val="Normal"/>
              <w:suppressAutoHyphens w:val="true"/>
              <w:autoSpaceDE w:val="false"/>
              <w:spacing w:before="11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+COVOX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COMPILER LPT-COVOX 128 (SCRPION)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SS                            128 (ZER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8 DEMO                128 (CREATOR) 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YSSEUS PARTY                        (ODYSSEU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HOLE                             (У.Евграф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AVERS PARADISE            48/128 (ILLUSION &amp; PROHECY)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 SHAR MEGADEMO 1&amp;2 INTRODUCTION   (MAD BO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 SHAR MEGADEMO part 1             (MAD BO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 SHAR MEGADEMO part 2             (MAD BOY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UP                          128 (MEGACODE)               +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AC                             128                          -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.ID + SOUND TRACKER vs.666    128 (VOLGA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S DEMO                         128 (VOLGA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TAZ                              128 (VOLGA SOF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 GAMES                              (CAT MAN &amp; В.Борис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OFONY PRO SYSTEM v0.10             (S.T.A.S.)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OFONY COMPILER v0.01               (S.T.A.S.)   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 DEMO part 3                      (SERG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 TRACK DEMO                48/128 (GLOBA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STATIC DUB                      128 (ANTARES)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ANIMATOR MEGA GIFT          128 (RED LIMITED)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                         48/128 (7 GODS) 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VISION                        128 (STYLE)     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 SOUND CREATOR v1.03  128 (E-MAGE GROUP)           -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илятор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 multicolor multicolor 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GO                             128 (DIE KRUPPS)  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OMMED                         128 (E-MAGE GROUP)  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TALS                          128 (CREATOR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IUS                        48/128 (FYREX &amp; MOUZ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SHOW'97                  48/128 (EN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NORO (NORO GIFT)128 (PHANTASY GROUP)         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 FIGHTER DEMO part 2               (Д.Гультяе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'97                             (HOT HEADS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</w:tr>
      <w:tr>
        <w:trPr>
          <w:cantSplit w:val="true"/>
        </w:trPr>
        <w:tc>
          <w:tcPr>
            <w:tcW w:w="7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YES'1997                          128</w:t>
        <w:tab/>
        <w:t>(7 GOD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WIN WORLDS                    48/128</w:t>
        <w:tab/>
        <w:t>(EXODUS &amp; RAPEWARE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YPER SONIC II                    128</w:t>
        <w:tab/>
        <w:t>(PENTEGRAM &amp; RAPEWARE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LIRIUM                       48/128</w:t>
        <w:tab/>
        <w:t>(HACKER VB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LIMBATIZE TRACKMO NOTE</w:t>
        <w:tab/>
        <w:t>(ENTERNY INDUSTR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LIMBATIZE                     48/128</w:t>
        <w:tab/>
        <w:t>(ENTERNY INDUSTR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OUSE MINI DEMO - 2               128</w:t>
        <w:tab/>
        <w:t>(NICK19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YLE INFO #2                     128</w:t>
        <w:tab/>
        <w:t>(STYLE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ASH TRACKER 2 SONG COMPILER  HELP</w:t>
        <w:tab/>
        <w:t>(FLASH INC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ASH TRACKER 2 SONG COMPILER v1  128</w:t>
        <w:tab/>
        <w:t>(FLASH INC)              + SOUND DRIVER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URBO L6</w:t>
        <w:tab/>
        <w:t>(JOCK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CROSOFT WINDOWS'95 SUXX</w:t>
        <w:tab/>
        <w:t>(BILL)                   - MOHO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ING SOON : PRO SCREEN CONVERTOR</w:t>
        <w:tab/>
        <w:t>(LOGO SOFT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NVERTER FROM SCREAM TRACKER TO</w:t>
      </w:r>
    </w:p>
    <w:p>
      <w:pPr>
        <w:pStyle w:val="Normal"/>
        <w:tabs>
          <w:tab w:val="clear" w:pos="720"/>
          <w:tab w:val="left" w:pos="7370" w:leader="none"/>
        </w:tabs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DIGITAL STUDIO 128 (ESV)</w:t>
        <w:tab/>
        <w:t>- конвер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to DIGITAL STUDIO TRANS (А.Шестаков)             - конвертор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YBER DREAM                       128 (POWER GROUP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V DEMO part 2                48/128 (GIV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V DEMO part 1                48/128 (GIV)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2160"/>
      </w:tblGrid>
      <w:tr>
        <w:trPr>
          <w:cantSplit w:val="true"/>
        </w:trPr>
        <w:tc>
          <w:tcPr>
            <w:tcW w:w="7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UBE                          128 (TGM CRE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STERS - 2                      128 (INKOGNITO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'97                           48/128 (UNIT DESIGN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СЛОН (ELEPHANT)       48/128 (DOCTOR CRASH &amp; DEM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IVE GIFT                  128 (ML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 SONIC                      128 (OMEGA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8E 128 (CREATOR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AA LOVELY 1 &amp; 2                 128 (THE LORDS)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998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5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E ACHE 2                        128 (CODEBUSTER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-2 EURODEMO 128 (И.Рощин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BIT                            128 (ACCEPT CORP &amp; MAFI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                            128 (ACCEPT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YSTERY                  128 (ACCEPT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2 GIFT                          128 (RC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KDL                      128 (VIRTUAL VISION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multicolor</w:t>
            </w:r>
          </w:p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JOCKER-19                128 (PHANTOM LOR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IVAN                     128 (ADIA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R.HODGEHOG           48/128 (ADIA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UBE                          128 (TGM CRE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RAGE DEMO                     128 (GLOBAL PRO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 SOUND CREATOR v1.02 128 (E-MAGE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 STATION HELP                    (DESERT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 STATION 48/128 (DESERT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SOUND MUSIC BANK (+171 мел.) 128 (Peter &amp; DORAEMON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EAR'1997                         (SMASH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 COVOX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1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MOD + 16 мелодий 128 (RED LIMITED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                           128 (MDF HAC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BYE                          128 (HACKER 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F DEMO                              (LGF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WSON GAMES 1987-1989         48/128 (HACKER 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LEMMING             (HACKER 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X REMIX                      48/128 (ROVER SOFTWA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ARTEX               (SPAR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BOY                        128 (SINGLE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                                 (Д.Гультяе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TION MEGADEMO                 128 (ERASER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WORM 128 (CYBER PUNKS UNIT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А ОБОРОТЕНЬ                     (БРАТЬЯ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USUAL SOSPECTS                128 (SATSOFT &amp; MAST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NG SOON : DEPTH #00              (LUMP LOG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PUBLIC SPIRIT #2        (CODER ACADEM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M THE MUSIC BOX ( &amp; RUSSIAN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OMA                         (SMASH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,multicol.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HO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RIUM MULTIDEMO                128 (DELIRIUM ASH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 MODE PLAYER v1.2 128 (RED LIMITE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RCT MEGADEMO                  128 (REAL MASTE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MOKE                    128 (CLEVERS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XYSM 128 (BLAC WIDOW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GRAZER'21                    (KINGDOM DREAM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3.31 + мелодии 128 (GOLDEN DISK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LIGHT'97 INTERRUPT PLAYERS      128 (RAVERIN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multicolor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4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LIGHT'97 DIGITAL MUSIC          128 (HACKER CRI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KA'98                          128 (BACA of LAVER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ЫМ 1998 ГОДОМ                128 (DESTRUCTION TEAM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Ь ЖИВЕТ УКРАИНА 128 (FISHER ИЛЬЯ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SHOW v0.99 128 (SAGE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GB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GE PLAYER v2.10 (+124мелодии)128 (OMEGA HACKER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UCINATIONS in OPERA HELP          (AVAL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LUCINATIONS in OPERA           128 (AVAL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-97 INFO v2.0                     (ZHENYA &amp; FL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IGI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9 HELP                    (CREATOR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9f 128 (CREATOR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9h 128 (CREATO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-40                               (BAX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ICEMAN                       (BAX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 BBS DEMO                          (AR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GENE                           128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CENTRE of RAVE HELP               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CENTRE of RAVE                 128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20+                          128 (IMAGE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177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6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LIFE PREVIEW                  128 (GASHM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STAFA GIFT-18                  128 (PHANTAS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EDITOR v2.01 (HELICOPTER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FAULTLESS 5             (А.Ворожкин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CARDINAL                 128 (PHANTOM LOR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RISONER                 128 (CRYMINAL GA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TRAKE-16                128 (C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FIA CRAZY COMMING SOON              (MAFIA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VIEWER v1.0 (DELIRIUM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MUSIC DECOMPILER (SVV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KSA-17                 (SS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ZX-SHADOW-20             128 (EA-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SIMM               128 (PHANTOM FAMAL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ELF 128 (SHALT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OKE                           128 (DELTA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IDI                         (SHB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TEELZER PROMOTION       128 (ROVER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TEELZER-16              128 (ROVER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'98 for ANTOH                     (AI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DEMO                        128 (MALEN LT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 GIFT                         128 (PHANTAS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STUDIO-7               48/128 (STUDIO 7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ДМИТРИЙ ЛЕЩЕНКО-21       128 (SF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11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вертор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</w:t>
            </w:r>
          </w:p>
          <w:p>
            <w:pPr>
              <w:pStyle w:val="Normal"/>
              <w:suppressAutoHyphens w:val="true"/>
              <w:autoSpaceDE w:val="false"/>
              <w:spacing w:before="222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SOUND CREATOR v1.04 + 20 мел. 128 (EMAGE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DOUT (KINGDOM DRE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 DEMO : DIGITAL GRAPHICS v1.02   (Д.Гультяе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TWO (Виталий)            128 (SF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URY                        128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SIBLE TOUCH GIFT for LENAS 48/128 (FREEM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ARACELS'17              128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-MAN &amp; PARACELS         128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ДАХ НА ZX-SPECTRUM          128 (PLAY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 INFORMATION - 3               128 (WOLF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COMP'98 INFO                   128 (CR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TAZ TRACKMO                     128 (VIRT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THRASH                   128 (SMASH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TRACKER INFO (GLOBAL COR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TRACKER v0.2 128 (GLOBAL COR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DIGITAL MUSIC EDITOR v1.0 128 (GLOBAL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NUS                           128 (D.J.ALE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FACTOR                              (OMEGA HACKE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IZZY                    128 (WOLF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тара</w:t>
            </w:r>
          </w:p>
          <w:p>
            <w:pPr>
              <w:pStyle w:val="Normal"/>
              <w:suppressAutoHyphens w:val="true"/>
              <w:autoSpaceDE w:val="false"/>
              <w:spacing w:before="244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EDITOR v1.1 128 (EXCES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BID VISION                     128 (ASPHYKIA &amp; IM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ROM                          (VV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ROM CORP'23              128 (KD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R.CRASH'17           48/128 (SERIOUS SPECC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SCAR (РИНАТ)           (RAIN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 SOFT - 2 INFO                128 (А.Ефремов &amp; MEGA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 SHOW MUSIC DEMO                 (AGYAGOS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OP SHOW                          (MATASOFT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AIN MINI DEMO                    (SAI SOFT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KO DEMO                             (MATASOFT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GHTY CREW INFO                     (NAUGHTY CREW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KES DEMO                            (SAI SOFT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KA DEMO                           (SAI SOFT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BI DEMO                              (SAI SOFT &amp; FLASH)</w:t>
            </w:r>
          </w:p>
          <w:p>
            <w:pPr>
              <w:pStyle w:val="Normal"/>
              <w:suppressAutoHyphens w:val="true"/>
              <w:autoSpaceDE w:val="false"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REAM (NAUGHTY CREW &amp; FLASH) 75H-GIFT (MAXIMU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 : PALLAX DEMO             (MAXIMUM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399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080" w:right="132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2 (для GENERAL SOUND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F TRACKER (ST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1.03 (TRD) (X-TRAD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F TRACKER INTRO                    (ST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F TRACKER HELP (STS)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musics : KATYA.N, ben, mou, men, mod3, ACID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TRAKE'16</w:t>
        <w:tab/>
        <w:t>(BLADE &amp; ROVER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ICE'DI GRIZ'17           128</w:t>
        <w:tab/>
        <w:t>(STEELZER &amp; BLAD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STRAKE                48/128</w:t>
        <w:tab/>
        <w:t>(LIGHT FUTURE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RANDOM'19                128</w:t>
        <w:tab/>
        <w:t>(DIGITAL REALIT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ARALLAX                          128</w:t>
        <w:tab/>
        <w:t>(GALA FORCE)             + multicolor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BUT : A NEW YEAR 1997-98 INTRO  128</w:t>
        <w:tab/>
        <w:t>(LESTER &amp; PHANTAZ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SSAG                            128</w:t>
        <w:tab/>
        <w:t>(GG/Z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NDER : HAPPY BIRTHDAY ОЛЕГ ! 48/128</w:t>
        <w:tab/>
        <w:t>(SKY WORKER &amp; SET_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ARWIN'S GALLERY</w:t>
        <w:tab/>
        <w:t>(K3L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OT TO GET                        128</w:t>
        <w:tab/>
        <w:t>(PRESIDEN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 SYNTH - 3 INFO</w:t>
        <w:tab/>
        <w:t>(EY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IGI SYNTH - 3                    128</w:t>
        <w:tab/>
        <w:t>(DRON &amp; EYE)             + multicolor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IP DOCTOR</w:t>
        <w:tab/>
        <w:t>(EAST EAGLE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GONY REVISION</w:t>
        <w:tab/>
        <w:t>(А.Сапунов &amp; С.Рукавишник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FT for JAM                      128</w:t>
        <w:tab/>
        <w:t>(SMOKE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74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50 BEST IRONMAN MUSICS</w:t>
        <w:tab/>
        <w:t>(OMEGA HACKERS CLUB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75</w:t>
      </w:r>
    </w:p>
    <w:p>
      <w:pPr>
        <w:pStyle w:val="Normal"/>
        <w:suppressAutoHyphens w:val="true"/>
        <w:autoSpaceDE w:val="false"/>
        <w:spacing w:before="0" w:after="222"/>
        <w:ind w:left="3080" w:hanging="0"/>
        <w:rPr>
          <w:sz w:val="20"/>
          <w:szCs w:val="20"/>
        </w:rPr>
      </w:pPr>
      <w:r>
        <w:rPr>
          <w:sz w:val="20"/>
          <w:szCs w:val="20"/>
        </w:rPr>
        <w:t>(для GENERAL SOUND)</w:t>
      </w:r>
    </w:p>
    <w:p>
      <w:pPr>
        <w:pStyle w:val="Normal"/>
        <w:tabs>
          <w:tab w:val="clear" w:pos="720"/>
          <w:tab w:val="left" w:pos="4560" w:leader="none"/>
          <w:tab w:val="left" w:pos="7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IFF TRACKER</w:t>
        <w:tab/>
        <w:t>(STS)</w:t>
        <w:tab/>
        <w:t>- редактор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+ musics : PCHELA, inter1, Strood 4, Major, Gen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0"/>
        <w:gridCol w:w="1920"/>
      </w:tblGrid>
      <w:tr>
        <w:trPr>
          <w:cantSplit w:val="true"/>
        </w:trPr>
        <w:tc>
          <w:tcPr>
            <w:tcW w:w="7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ERZH                    128 (STEEL DRAG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ERZH'19                 128 (DR.DASH &amp; MERLI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CK MAN'S WORLD                 128 (CHRYSAG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ОЙ НОЧИ, МАЛЫШИ !          128 (BROM &amp; SLICK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TAS MAGORIA 128 (ZOMBUSTER CRE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AN GIFT                         128 (PHANTAS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(PARADO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Я ТЯГА                         128 (FREELANCER VBI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5TH ELEMENT INFO                 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5TH ELEMENT                   128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POINT 777'20             128 (PHANTAS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STATE 128 (HARD CO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R LAND INFO                      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R LAND                            (ETERNITY INDUSTR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XI (BUSY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GINATION                           (Dc Pa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NR.8                             (DMC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UM                                 (STEEL FALCON)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444" w:after="222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R ZONE                         128 (NAUGHTY CRE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LUSIONS                  48/128 (SPECCY BOYZ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AST 48                           (E.S.A. TEAM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IGUEL &amp; VEKA 128 (CYBERPUNKS UNIT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RE 128 (CYBERPUNKS UNIT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 STUDIO v1.1 128 (DELT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DEUS WAKSON ВЫЗДОРАВЛИВАЙ      128 (BINAR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ASSOCIACION PREVIEW - 1 128 (OMEGA &amp; ZERO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 PLAYER HI-FI v1.5               (SUPER DIM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O-SOTN                              (AREA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COMP'98                       128 (ICE DI'GRIZ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suppressAutoHyphens w:val="true"/>
              <w:autoSpaceDE w:val="false"/>
              <w:spacing w:before="133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 MIX                             (J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AL KOMBAT MUSIC DEMO          128 (CLEVERS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v3.02 128 (В.Еремеев&amp;NIGHT HUN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 v3.02 INSTALLER            (NIGHT HUN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                            128 (ACCEPT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ALEX &amp; VALENTINA       (CPS &amp; SEAMAN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EMN-17 128 (DR.DASH &amp; ELEPHANT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TER for QUADRASOUND (VIATO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-MORE INTELLIGENCE DEMO      48     (HICK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Q #07CE 128 (SHAITA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TOP'98 PROMOTION               128 (ATS &amp; WLODEK BLAC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 SYNTH-3                      128 (EYE &amp; PHANTAS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ER THE MIND 128 (DIE KRUPP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HAITAN                  128 (ELF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MR.Z'16      48/128 (STEEL DRAGON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to BLADE               (DESTRUCTION TE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R.Z'16                      (SERZH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TEEL DRAGON'16          128 (SERZHSOFT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FOLLIN'S MUSIC WORK OR ART 128 (T.D.M.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CRIMINAL GAZ             128 (OMEGA HACK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NG SOON : PHANTASM MEGADEMO  128 (JVC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ор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1110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7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 TASY INFO                         (ALE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 TASY                          128 (ALEX &amp; O&amp;F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VER                           128 (DIGITAL REALIT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LOVE                         128 (FREEMAN DIGITAL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55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NALIZE                     48/128 (GLOBAL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M                              128 (ETC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NY INFO                          (SYNDROM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RANNY                           128 (SYNDROM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ME INFO                            (AL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ME                             128 (AL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GA SENDEST PRESENTS            128 (SENDES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ZX-LEGION             48/128 (RAGE CREATIVE GROUP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44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ZY LOVE 128 (POWER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SPACE EURODEMO             48/128 (И.Рощин &amp; VISUAL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128 (REAL MASTER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HARGIG EURODEMO 128 (MASTER HOME COMPU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-X INFO                             (DIE KRUPP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-X 128 (DIE KRUPP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IC RESPIRATION 128 (UFO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F-6 DIGITAL BOX                 128 (TFF TEAM &amp; FLASH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RUM DISCOTHEK VOL.1              (MERRY LIF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E DEMO-12                        (WILLIS SOF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SESS SAMPLE EDITOR v1.2 HELP        (EXCES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SESS SAMPLE EDITOR v1.2 128 (EXCESS)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musics : scooter1, scooter2, scooter3,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unlimit, mortal_k, best_ed ,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ss  , hey_u   , lasthero,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str1, amiga   , fiff3   ,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f4   , riff5   , riffjet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QM - 6                           128 (PHANTAS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NY MEGADEMO                 48/128 (EXODUS &amp; PHANTAS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                           128 (RAY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RESH HELP                          (EXTREM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RESH                           128 (EXTREME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DELIGHT                   128 (WILLIS SOFT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T DREAM                          (ES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ICE'17                   128 (STRAK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 OFSANITY                     128 (PARACEL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TO TIDEN'20                      (DEMENTIA GROUP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PLAYER v7.8E (CREATO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-X                              128 (DIE KRUPP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NOIA                          128 (AI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PY                           128 (REAP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 - 4K INTRO                       (IMEGE CREW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D 4K INTRO                         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K INTRO                              (SI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ZY - 4K INTRO                      (SERZ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NBOW                               (И.Рощин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SPY'18             128 (ETERNITY INDUST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R.MAX                   128 (GLOBAL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 LAME - 4K INTRO                    (PLAYGEA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NTIA                              (А.Рост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NEL - 4K INTRO              4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 COLOR                            (MP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 - 4K INTRO HELP                   (XT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 - 4K INTRO                        (XT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SUN - 4K INTRO                    (DOCTOR MA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INITY WORLD - 4K INTRO             (DM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ZING - 4K INTRO HELP               (BEERMAN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ZING - 4K INTRO                128 (BEERMAN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NIC THE MOD PLAYER 128 (NADG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BULL                          128 (M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AXIM                        (S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SHAR MEGADEMO - 6                 (SOFTSHAR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2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ватель</w:t>
            </w:r>
          </w:p>
          <w:p>
            <w:pPr>
              <w:pStyle w:val="Normal"/>
              <w:suppressAutoHyphens w:val="true"/>
              <w:autoSpaceDE w:val="false"/>
              <w:spacing w:before="4440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SOUND</w:t>
            </w:r>
          </w:p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3.31 128 (GOLDEN DISK COR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DROME PREVIEW                      (SYNDROM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RANNY                           128 (SYNDROM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ЕЛЕНА                        (PreA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FT for RLC'17                   128 (M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FUX'19                       (PS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 - 7                            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 - 8                            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Y - 9 : TALES FROM ВЫТРЕЗВИТЕЛЬ   (LES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 LAME - 8K INTRO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ZY - 8K INTRO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IE KRUPPS GROUP         128 (M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HOR KAN'25              128 (CRAZY ALE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TH TRACK                            (TECHNOLAB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EMON 128 (CYBERPUNK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T-MEM                          128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  <w:p>
            <w:pPr>
              <w:pStyle w:val="Normal"/>
              <w:suppressAutoHyphens w:val="true"/>
              <w:autoSpaceDE w:val="false"/>
              <w:spacing w:before="2886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OX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8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UP v2.00 128 (MEGA CODE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color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89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MUSIC (14 мелодий)        128 (INTEL OUTSIDE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9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AYER v1.0 + 124 мелодии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</w:tr>
      <w:tr>
        <w:trPr>
          <w:cantSplit w:val="true"/>
        </w:trPr>
        <w:tc>
          <w:tcPr>
            <w:tcW w:w="7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19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EYMOUR AT THE MOVIE DEMO</w:t>
        <w:tab/>
        <w:t>(HIMIK'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RCURY DEMO part 5</w:t>
        <w:tab/>
        <w:t>(HIMIK'S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Y BEST GAMES</w:t>
        <w:tab/>
        <w:t>(А.Василь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MBEL MUSIC DEMO part 4</w:t>
        <w:tab/>
        <w:t>(Н.Потапенко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.B.B.A. (ANDREY BIG BIG ASS)</w:t>
        <w:tab/>
        <w:t>(BLACK EAGLE)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LAZY</w:t>
        <w:tab/>
        <w:t>48/128 (ETC GROUP)</w:t>
      </w:r>
    </w:p>
    <w:p>
      <w:pPr>
        <w:pStyle w:val="Normal"/>
        <w:tabs>
          <w:tab w:val="clear" w:pos="720"/>
          <w:tab w:val="left" w:pos="4560" w:leader="none"/>
          <w:tab w:val="left" w:pos="7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USIC DEMO part 1</w:t>
        <w:tab/>
        <w:t>(HIMIK'S)</w:t>
        <w:tab/>
        <w:t>- MOHO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ЮБОЧКА</w:t>
        <w:tab/>
        <w:t>128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ND-WARP                             (EXTACY 3 &amp; UNBELIEVER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OODPECKER from SPACE                 (ALFA SOFT &amp; UNBELIEVER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FASOFT AT THE SPEED OF LIGHT    128 (ALFA SOFT &amp; UNBELIEVER) - MOH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998 CELEBRATION                      (BIG CRECN GROUP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ФЕРГАНА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UNDER STRUCK</w:t>
        <w:tab/>
        <w:t>(HARD ROCK SOFT)</w:t>
      </w:r>
    </w:p>
    <w:p>
      <w:pPr>
        <w:pStyle w:val="Normal"/>
        <w:tabs>
          <w:tab w:val="clear" w:pos="720"/>
          <w:tab w:val="left" w:pos="372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WORLD EYES</w:t>
        <w:tab/>
        <w:t>48/128 (WORLD EYES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2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ANO - 2</w:t>
        <w:tab/>
        <w:t>(SPEAK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OMETA DEMO</w:t>
        <w:tab/>
        <w:t>(LIGHT FUTUR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RGAMIC TRANSMISSION part 1</w:t>
        <w:tab/>
        <w:t>(PREDATOR A.M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for SAYMON INFO</w:t>
        <w:tab/>
        <w:t>(AREA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LIGHT'96 : MUSIC ON INTERRUPT</w:t>
        <w:tab/>
        <w:t>(HACKER CRI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LOUR MUSIC</w:t>
        <w:tab/>
        <w:t>(D.BAYNO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NTOPUS v7.77+                   128</w:t>
        <w:tab/>
        <w:t>(ETERNITY INDUSTRY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ELF'20                   128</w:t>
        <w:tab/>
        <w:t>(SHAIT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IGITAL STUDIO MUSIC DEMO         128</w:t>
        <w:tab/>
        <w:t>(UNDERGROUND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3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part 1</w:t>
        <w:tab/>
        <w:t>(QUEEN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part 3</w:t>
        <w:tab/>
        <w:t>(QUEEN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part 4</w:t>
        <w:tab/>
        <w:t>(QUEEN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part 7</w:t>
        <w:tab/>
        <w:t>(QUEEN</w:t>
        <w:tab/>
        <w:t>SOFT)</w:t>
      </w:r>
    </w:p>
    <w:p>
      <w:pPr>
        <w:pStyle w:val="Normal"/>
        <w:tabs>
          <w:tab w:val="clear" w:pos="720"/>
          <w:tab w:val="left" w:pos="4560" w:leader="none"/>
          <w:tab w:val="left" w:pos="547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RAIN</w:t>
        <w:tab/>
        <w:t>(QUEEN</w:t>
        <w:tab/>
        <w:t>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AUGHT SOMEWHER IN TIME</w:t>
        <w:tab/>
        <w:t>(FARA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ХУЛИГАНЫ В РАЮ part 1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ANGE part 1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ANGE part 2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TRANGE part 3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NIMATOR part 1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ANIMATOR part 2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ASK part 1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ASK part 2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ASK part 3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ASK part 4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ASK part 5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MASK part 6</w:t>
        <w:tab/>
        <w:t>(QUEEN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LIGHT'96 : DIGITAL MUSIC        128</w:t>
        <w:tab/>
        <w:t>(HACKER CRI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Y SOUND EDITOR v2.30             128</w:t>
        <w:tab/>
        <w:t>(AIR/EDELWEIS)  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COMING SOON : OOPS KILODEMO</w:t>
        <w:tab/>
        <w:t>(XFHG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4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CHASM                    128</w:t>
        <w:tab/>
        <w:t>(MIGUE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RO TRACKER v3.3 REMIX            128</w:t>
        <w:tab/>
        <w:t>(GOLDEN DISK CORP)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IRCLE IN THE SAND</w:t>
        <w:tab/>
        <w:t>(DACK)                   - MOHO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BLOOD JACK</w:t>
        <w:tab/>
        <w:t>(HACKER JAC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LWAYS ON MY MIND</w:t>
        <w:tab/>
        <w:t>(COLGUYS LIMITED)        - MOHO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REETS from CRANK</w:t>
        <w:tab/>
        <w:t>(CRAN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ZHENIYA                  128</w:t>
        <w:tab/>
        <w:t>(SERIOUS MAKERS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COOTER</w:t>
        <w:tab/>
        <w:t>(DELTA CORP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ITSQUAD</w:t>
      </w:r>
    </w:p>
    <w:p>
      <w:pPr>
        <w:pStyle w:val="Normal"/>
        <w:tabs>
          <w:tab w:val="clear" w:pos="720"/>
          <w:tab w:val="left" w:pos="4080" w:leader="none"/>
          <w:tab w:val="left" w:pos="7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LYSIUM</w:t>
        <w:tab/>
        <w:t>128 (TAYLOR &amp; В.Еремеев)</w:t>
        <w:tab/>
        <w:t>+ COVOX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ОПУРРИ</w:t>
        <w:tab/>
        <w:t>(DEMIURGE ASH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RT COMP'98 : ZX MUSIC COMPO</w:t>
        <w:tab/>
        <w:t>128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RT COMP'98 : ZX GFX COMPO</w:t>
        <w:tab/>
        <w:t>128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P v2.0 DEMO VERSION              128</w:t>
        <w:tab/>
        <w:t>(HIMIK'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D-ROM PROJECT</w:t>
        <w:tab/>
        <w:t>(А.Наум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XZ part 4</w:t>
        <w:tab/>
        <w:t>(HIMIK'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DIKATORS part 1</w:t>
        <w:tab/>
        <w:t>(В.Кабат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SNACK                             128</w:t>
        <w:tab/>
        <w:t>(WORLD EYES GROUP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5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OZIK DEMO part 1                128</w:t>
        <w:tab/>
        <w:t>(THRAXX &amp; RAPEWARE CORP) - MOHO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SSUMMER MGHT DREAM              128</w:t>
        <w:tab/>
        <w:t>(ATOMIC DESTRUCTI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OTOR SHOW</w:t>
        <w:tab/>
        <w:t>(HARD ROC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HES SOFT           128</w:t>
        <w:tab/>
        <w:t>(WARLOCK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EFLEX                            128</w:t>
        <w:tab/>
        <w:t>(MP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CORP GIRL</w:t>
        <w:tab/>
        <w:t>(STS &amp; SRR-RG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ПРИШЕЛЬЦЫ УЖЕ СРЕДИ НАС        48/128</w:t>
        <w:tab/>
        <w:t>(V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OMB part 1</w:t>
        <w:tab/>
        <w:t>(А.Прокоп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OMB part 2</w:t>
        <w:tab/>
        <w:t>(А.Прокоп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OMB part 3</w:t>
        <w:tab/>
        <w:t>(А.Прокопенко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ГОРОД</w:t>
        <w:tab/>
        <w:t>(А.Прокопенко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6</w:t>
      </w:r>
    </w:p>
    <w:p>
      <w:pPr>
        <w:pStyle w:val="Normal"/>
        <w:tabs>
          <w:tab w:val="clear" w:pos="720"/>
          <w:tab w:val="left" w:pos="4080" w:leader="none"/>
          <w:tab w:val="left" w:pos="7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IGITAL DELIGHT part 2</w:t>
        <w:tab/>
        <w:t>128 (3XL GROUP)</w:t>
        <w:tab/>
        <w:t>+ COVOX &amp; S.D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7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ARTINA part 4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ARTINA part 5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ARTINA part 6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ARTINA part 7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KARTINA part 8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AD MAN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HOUT DEMO part 1</w:t>
        <w:tab/>
        <w:t>(HACKER JOH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IG TOWER DEMO</w:t>
        <w:tab/>
        <w:t>(LIGHT FUTURE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D - 1</w:t>
        <w:tab/>
        <w:t>(ICABOD &amp; RAPEWARE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D - 2</w:t>
        <w:tab/>
        <w:t>(ICABOD &amp; RAPEWARE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INNER SPACE - 5</w:t>
        <w:tab/>
        <w:t>(ICABOD &amp; RAPEWARE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WITHOUT SENSE part 1</w:t>
        <w:tab/>
        <w:t>(PRIMITIVE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TL DEMO VOLUME 01</w:t>
        <w:tab/>
        <w:t>(ANTHRAXX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CROLL part 1</w:t>
        <w:tab/>
        <w:t>(ICABO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ZCROLL part 2</w:t>
        <w:tab/>
        <w:t>(ICABO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NIC THE HEDGEHOG</w:t>
        <w:tab/>
        <w:t>(ICABOD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ZXZ part 5</w:t>
        <w:tab/>
        <w:t>(HIMIK'S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8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BEST SCREENS DEMO</w:t>
        <w:tab/>
        <w:t>(FR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199</w:t>
      </w:r>
    </w:p>
    <w:p>
      <w:pPr>
        <w:pStyle w:val="Normal"/>
        <w:tabs>
          <w:tab w:val="clear" w:pos="720"/>
          <w:tab w:val="left" w:pos="7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IRIS ULTRADEMO</w:t>
        <w:tab/>
        <w:t>+ multicolor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00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PRO PLAYER v1.0 + 124 мелодии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01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RRY CHRISTMAS'99 HELP</w:t>
        <w:tab/>
        <w:t>(TRIUMP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ERRY CHRISTMAS'99                128</w:t>
        <w:tab/>
        <w:t>(TRIUMP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LASG 3.5 MHZ                     128</w:t>
        <w:tab/>
        <w:t>(FLASH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VEL'20                   128</w:t>
        <w:tab/>
        <w:t>(VEGA)                   + COVOX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2TH WAR                       48/128</w:t>
        <w:tab/>
        <w:t>(SILVER CROW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PHANTOM LORD'18          128</w:t>
        <w:tab/>
        <w:t>(ACCEP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BLACK SPIDER          48/128</w:t>
        <w:tab/>
        <w:t>(VBI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CARDINAL'18           48/128</w:t>
        <w:tab/>
        <w:t>(PHANTOM LO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OR MZ.ZET                        128</w:t>
        <w:tab/>
        <w:t>(STEEL DROGO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D OFFICIAL INFORMATION v2.0  48/128</w:t>
        <w:tab/>
        <w:t>(TANKAR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ACROBIA                          128</w:t>
        <w:tab/>
        <w:t>(AMD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ANTAZM IN MEMORY</w:t>
        <w:tab/>
        <w:t>(FANTAZM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CK GPV                          128</w:t>
        <w:tab/>
        <w:t>(MD GROU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ART COMP INFO#2                48/128</w:t>
        <w:tab/>
        <w:t>(CRG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400"/>
      </w:tblGrid>
      <w:tr>
        <w:trPr>
          <w:cantSplit w:val="true"/>
        </w:trPr>
        <w:tc>
          <w:tcPr>
            <w:tcW w:w="72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S REMIX                        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NT DEMO                      (FREGAT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SS SAMPLE EDITOR v1.4 HELP (EXCES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SS SAMPLE EDITOR v1.4 128 (EXCES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TRACKER v1.0 128 (DOCTOR MA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ЖУРНАЛ "SPECTRUMLAND"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И part 1                       128 (DJ.DILE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FIRST MUSIC DEMO                   (PHOENIX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OT HEAD'S INFO               128 (HOT HEAD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TER'24 GIFT HELP (L-GRAF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TTER'24 GIFT                    128 (L-GRAF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ER v2.4 DECOMPILER (CARDY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STUDIO PLAYER v1.0 (KVANT 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JOCKER'19                128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-3 FAQ PLAYER (PARADOX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TRACKER v3.4 REMIX 128 (SPACE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OMPILER for SOUND TRACK PRO v1.97h (KOT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OMPILER for SOUND TRACK PRO v1.97 (KO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S                       48/128 (COLORBOK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NAUL DANCE part 1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 A MED MINISHOW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EST OF MUSICSOFT'1993            (MUSICSOFT)</w:t>
            </w:r>
          </w:p>
        </w:tc>
        <w:tc>
          <w:tcPr>
            <w:tcW w:w="2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0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spacing w:before="888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омпилер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компилер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3</w:t>
            </w:r>
          </w:p>
          <w:p>
            <w:pPr>
              <w:pStyle w:val="Normal"/>
              <w:suppressAutoHyphens w:val="true"/>
              <w:autoSpaceDE w:val="false"/>
              <w:ind w:left="36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диска)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GRAF                     128 (Alex Norman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  <w:p>
            <w:pPr>
              <w:pStyle w:val="Normal"/>
              <w:suppressAutoHyphens w:val="true"/>
              <w:autoSpaceDE w:val="false"/>
              <w:spacing w:before="133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IBLE MUSIC                        (MAD CA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13                               (А.Зименк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ERINE DREAMS BESIDES              (M &amp; Z MUSIC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ВОРОНА-2 ВСТУПЛЕНИЕ demo       (COPPER FEE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ВОРОНА-2 VIDEO - 1 demo        (COPPER FEE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ВОРОНА-2 VIDEO - 2 demo 48/128 (COPPER FEE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NEW YEAR'98                 128 (U'97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1999 NEW YEAR            128 (ALIEN FACTORY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LS MEGADEMO                48/128 (PHANTOM LORD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РЮК DEMO                           (TRAG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Y BIRTHDAY DJ'IRONMAN         128 (DR.RAV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ION                      256 ( &amp; Д.Баяно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DEMO                              (S-SOFT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SUN                             (Д.Осинцев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HERFUCKER for ALEX ZHIROFF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399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3 BIT 2                          128</w:t>
        <w:tab/>
        <w:t>(ACCEPT CORP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ELTA CORPORATION INFO PART 1     128</w:t>
        <w:tab/>
        <w:t>(MONGO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TTLE - 1</w:t>
        <w:tab/>
        <w:t>(М.Малыш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TTLE - 2</w:t>
        <w:tab/>
        <w:t>(М.Малыш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ATTLE - 3                        128</w:t>
        <w:tab/>
        <w:t>(М.Малыше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NFUSION                         128</w:t>
        <w:tab/>
        <w:t>(ETC GROUP &amp; STYL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РУПЫ (CORPSES)</w:t>
        <w:tab/>
        <w:t>(666 LTD &amp; FIFTH MEASURING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ON MANIA</w:t>
        <w:tab/>
        <w:t>(JAM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, GIFT УРА !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 CANNEL MUSIC TOP TEN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ULL FLIGHT                       128</w:t>
        <w:tab/>
        <w:t>(AEROFLO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OM-REMIX part 1</w:t>
        <w:tab/>
        <w:t>(DEAT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OM-REMIX part 2</w:t>
        <w:tab/>
        <w:t>(DEAT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PRO 48K</w:t>
        <w:tab/>
        <w:t>(KSA &amp; DEMENTIA)         - редак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UND TRACKER PRO 48K HELP</w:t>
        <w:tab/>
        <w:t>(DEMENTIA)               - help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NVERT UTILITY for S.T.PRO 48K</w:t>
        <w:tab/>
        <w:t>(DEMENTIA)               - конвер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MPILE UTILITY for S.T.PRO 48K</w:t>
        <w:tab/>
        <w:t>(DEMENTIA)               - компилятор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LOBAL TRACKER v1.0               128</w:t>
        <w:tab/>
        <w:t>(GLOBAL CORP)            - редактор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06</w:t>
      </w:r>
    </w:p>
    <w:p>
      <w:pPr>
        <w:pStyle w:val="Normal"/>
        <w:suppressAutoHyphens w:val="true"/>
        <w:autoSpaceDE w:val="false"/>
        <w:spacing w:before="0" w:after="222"/>
        <w:ind w:left="3630" w:hanging="0"/>
        <w:rPr>
          <w:sz w:val="20"/>
          <w:szCs w:val="20"/>
        </w:rPr>
      </w:pPr>
      <w:r>
        <w:rPr>
          <w:sz w:val="20"/>
          <w:szCs w:val="20"/>
        </w:rPr>
        <w:t>(3 диска)</w:t>
      </w:r>
    </w:p>
    <w:p>
      <w:pPr>
        <w:pStyle w:val="Normal"/>
        <w:tabs>
          <w:tab w:val="clear" w:pos="720"/>
          <w:tab w:val="left" w:pos="3720" w:leader="none"/>
          <w:tab w:val="left" w:pos="7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FIRST ASSOCIATION MEGADEMO</w:t>
        <w:tab/>
        <w:t>48/128 (X-TREME)</w:t>
        <w:tab/>
        <w:t>+ multicolor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6480"/>
      </w:tblGrid>
      <w:tr>
        <w:trPr>
          <w:cantSplit w:val="true"/>
        </w:trPr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7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SMASH GATHERING'9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AK MEGADEMO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SANU - 23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US POCUS MEGADEMO PART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 DEMO FROM BLAZING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ONIYA 3+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DEMO SCREENS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KVANT SOFT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    128 (ENERGY &amp; PRIEST)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28 (STYLE GROUP)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STER HOME COMPUTER)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й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       (FLASH INC)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LAZING SOFT)</w:t>
            </w:r>
          </w:p>
          <w:p>
            <w:pPr>
              <w:pStyle w:val="Normal"/>
              <w:suppressAutoHyphens w:val="true"/>
              <w:autoSpaceDE w:val="false"/>
              <w:ind w:lef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HRSHIT)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(GDM &amp; ALEX NORMAN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08</w:t>
            </w:r>
          </w:p>
        </w:tc>
      </w:tr>
    </w:tbl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XYCON'98 MUSIC - 1</w:t>
        <w:tab/>
        <w:t>(E.S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XYCON'98 MUSIC - 2</w:t>
        <w:tab/>
        <w:t>(E.S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OXYCON'98 MUSIC - 3</w:t>
        <w:tab/>
        <w:t>(E.S.A.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YEAR 1997                     128</w:t>
        <w:tab/>
        <w:t>(SMASH SOFT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EW SPECCY GAMES FROM ISAEV</w:t>
        <w:tab/>
        <w:t>(А.Исаев &amp; Max Iwamoto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DO</w:t>
        <w:tab/>
        <w:t>(LOSW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ONE PLUS ONE</w:t>
        <w:tab/>
        <w:t>(UND POWE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PRIEST                   128</w:t>
        <w:tab/>
        <w:t>(ENERGY MIND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LECTRONIC LETTER for LOSW</w:t>
        <w:tab/>
        <w:t>(Д.Баян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DELIGHT MUSIC DEMO         48/128</w:t>
        <w:tab/>
        <w:t>(Д.Лабуйков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OMING SOON: DREAM MEGADEMO       128</w:t>
        <w:tab/>
        <w:t>(RUSSIAN BEAR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FREE MAN'S STYLE</w:t>
        <w:tab/>
        <w:t>(FREE MAN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HAPPY BIRTHDAY АНТОН           48/128</w:t>
        <w:tab/>
        <w:t>(DISTORTER &amp; MUZAFAR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MAD MAX'20</w:t>
        <w:tab/>
        <w:t>128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DISABLER</w:t>
        <w:tab/>
        <w:t>128 (OMEGA HACKER GROUP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SASHULYA</w:t>
        <w:tab/>
        <w:t>128 (MIDI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CYBERTECH</w:t>
        <w:tab/>
        <w:t>128 (ENERGY MIND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EVIL GENIUS</w:t>
        <w:tab/>
        <w:t>128 (HAWK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JOHN SILVER</w:t>
        <w:tab/>
        <w:t>(SMASH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E2'20</w:t>
        <w:tab/>
        <w:t>(LORDS OF GAME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ES SOFT'20               128</w:t>
        <w:tab/>
        <w:t>(KDL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BRAINMAN'18</w:t>
        <w:tab/>
        <w:t>(SPARK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J'15 (ДЖЕЙ)              128</w:t>
        <w:tab/>
        <w:t>(CHILDRENS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IFT for PHANTOM LORD'18</w:t>
        <w:tab/>
        <w:t>(SHOV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 НОВЫМ ГОДОМ!</w:t>
        <w:tab/>
        <w:t>(PARADO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NGEL PALACE</w:t>
        <w:tab/>
        <w:t>(PARADOX)</w:t>
      </w:r>
    </w:p>
    <w:p>
      <w:pPr>
        <w:pStyle w:val="Normal"/>
        <w:tabs>
          <w:tab w:val="clear" w:pos="720"/>
          <w:tab w:val="left" w:pos="494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GIFT for SPY'18                   128</w:t>
        <w:tab/>
        <w:t>(ETERNITY INDUSTRY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MUSIC DEMO - 209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2H5OH 4K INTRO</w:t>
        <w:tab/>
        <w:t>128 (SERZHSOFT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HE DIVE 4K INTRO</w:t>
        <w:tab/>
        <w:t>128 (TYREX)</w:t>
      </w:r>
    </w:p>
    <w:p>
      <w:pPr>
        <w:pStyle w:val="Normal"/>
        <w:tabs>
          <w:tab w:val="clear" w:pos="720"/>
          <w:tab w:val="left" w:pos="4560" w:leader="none"/>
          <w:tab w:val="left" w:pos="7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MILLENNIUM 4K INTRO</w:t>
        <w:tab/>
        <w:t>(CONSTELLATION)</w:t>
        <w:tab/>
        <w:t>+ multicolor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YOND 4K INTRO</w:t>
        <w:tab/>
        <w:t>(SCORPION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8.5' 512 INTRO</w:t>
        <w:tab/>
        <w:t>(REAL MASTERS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CLIPSE 512 INTR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BSENT LAUNCHER 512 BYTES INTRO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SUNDAY 512 BYTES INTRO</w:t>
        <w:tab/>
        <w:t>(SERZHSOFT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NSTELLATION 512 BYTES INTRO</w:t>
        <w:tab/>
        <w:t>(PiFaGoRuTy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IRCLE 512 BYTES INTR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LANDER 512 BYTES INTR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MBIENCE 512 BYTES INTR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AINGY 512 BYTES INTR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 SECTORS 512 BYTES INTRO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ZMA 512 BYTES INTRO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CSSS 16K INTRO</w:t>
        <w:tab/>
        <w:t>(ASH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LANET</w:t>
        <w:tab/>
        <w:t>128                          + COVOX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TECHNOLOGY</w:t>
        <w:tab/>
        <w:t>128                          + COVOX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63 BIT 3</w:t>
        <w:tab/>
        <w:t>128 (ACCEPT CORP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JAM</w:t>
        <w:tab/>
        <w:t>128 (DIGITAL REALITY)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ENERGY</w:t>
        <w:tab/>
        <w:t>128 (DIGITAL REALITY)        + multicolor</w:t>
      </w:r>
    </w:p>
    <w:p>
      <w:pPr>
        <w:pStyle w:val="Normal"/>
        <w:tabs>
          <w:tab w:val="clear" w:pos="720"/>
          <w:tab w:val="left" w:pos="408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CCESS PLAYER v1.0</w:t>
        <w:tab/>
        <w:t>128 (А.С.Иноземцев)          + COVOX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ROBIN + AY DEMO</w:t>
        <w:tab/>
        <w:t>(Е.Исаев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GREAT MUSIC SHOW</w:t>
        <w:tab/>
        <w:t>(SPILBERG)</w:t>
      </w:r>
    </w:p>
    <w:p>
      <w:pPr>
        <w:pStyle w:val="Normal"/>
        <w:tabs>
          <w:tab w:val="clear" w:pos="720"/>
          <w:tab w:val="left" w:pos="4560" w:leader="none"/>
        </w:tabs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DEATH WISHES PIDERAM part 1</w:t>
        <w:tab/>
        <w:t>(MKHG)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0"/>
        <w:gridCol w:w="2280"/>
      </w:tblGrid>
      <w:tr>
        <w:trPr>
          <w:cantSplit w:val="true"/>
        </w:trPr>
        <w:tc>
          <w:tcPr>
            <w:tcW w:w="73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-LITTLE                         128 (ADAM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NG SOON: GALAXY THE TRILOGIC      (OSCAR &amp; SPILBER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G                              128 (DMS &amp; JOKER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P PLAYER v1.01 HELP (ZX-MASTERS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P PLAYER v1.01 128 (ZX-MASTER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                            128 (7 GOD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OS'99 MUSIC'S                  128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 DYIN                         128 (BEER MANZ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MITCHEL'21               128 (ASER SOFTWARE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                              128 (CRG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HAT I SAY FROM PARADOX'99     128 (PHANTOM LORD)</w:t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2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elp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1 (2 диска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v1.03F + 20 мелодий 128 (OHG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PLAYER v1.03F 128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UNIVERSAL CONVERTOR v1.10 (OHG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MINI PLAYER v1.00b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CONVERTED COMPOSE         (OHG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дактор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вертор MOD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v2.0beta + 19 мелодий 128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v2.0beta HELP             (OHG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, SOUNDR.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v2.11&amp;2.12 +9 мелодий 128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RA SONIC v2.11&amp;2.12 HELP           (OHG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, SOUNDR.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 PLAYER v1.2 128 (SLIDERS GROUP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DOX MUSIC                         (OHG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N UP TRACK MO                 128 (STUNTER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ALM                            128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CKER LAMER 16K INTRO 128 (PARTYZANS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DELTA HACKER GROUP       128 (LOST ANGEL)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FT for JOGGER                   128 (DISABLER)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ватель</w:t>
            </w:r>
          </w:p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OVOX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  <w:tr>
        <w:trPr>
          <w:cantSplit w:val="true"/>
        </w:trPr>
        <w:tc>
          <w:tcPr>
            <w:tcW w:w="73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C DEMO - 21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 WORLDS                  256/512 (O2-SOFT)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888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</w:tr>
    </w:tbl>
    <w:p>
      <w:pPr>
        <w:pStyle w:val="Normal"/>
        <w:suppressAutoHyphens w:val="true"/>
        <w:autoSpaceDE w:val="false"/>
        <w:ind w:right="70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89" w:right="118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7:57:00Z</dcterms:created>
  <dc:creator>AAA</dc:creator>
  <dc:description/>
  <dc:language>en-US</dc:language>
  <cp:lastModifiedBy>AAA</cp:lastModifiedBy>
  <dcterms:modified xsi:type="dcterms:W3CDTF">2007-02-03T17:57:00Z</dcterms:modified>
  <cp:revision>2</cp:revision>
  <dc:subject/>
  <dc:title>MUSIC DEMO - 1</dc:title>
</cp:coreProperties>
</file>