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ystems Disks Magic Soft</w:t>
      </w:r>
    </w:p>
    <w:p>
      <w:pPr>
        <w:pStyle w:val="Style15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 System Old</w:t>
      </w:r>
    </w:p>
    <w:p>
      <w:pPr>
        <w:pStyle w:val="Style15"/>
        <w:rPr/>
      </w:pPr>
      <w:r>
        <w:rPr>
          <w:b/>
          <w:sz w:val="24"/>
          <w:szCs w:val="24"/>
          <w:lang w:val="en-US"/>
        </w:rPr>
        <w:t>2. NEW Systems</w:t>
      </w:r>
    </w:p>
    <w:p>
      <w:pPr>
        <w:pStyle w:val="Style15"/>
        <w:rPr/>
      </w:pPr>
      <w:r>
        <w:rPr>
          <w:b/>
          <w:i/>
          <w:sz w:val="24"/>
          <w:szCs w:val="24"/>
          <w:lang w:val="en-US"/>
        </w:rPr>
        <w:t>3. Others Disks</w:t>
      </w:r>
    </w:p>
    <w:p>
      <w:pPr>
        <w:pStyle w:val="Style15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Style15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01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SYSTEM 1   Files: 106        Deleted: 0(1)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379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CGA0.fnt.C     3 30000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CGA1.fnt.C     3 30768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 128 .B    41 10324,10324 &gt;    1    NOR0.fnt.C     3 30000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ELL   .B    28   124,  124 &gt; 4135    NOR1.fnt.C     3 30768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S 2.0i.B    58   140,  140 &gt;    1    ART48RUS.B     1   203,  203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RT-48  .B    30  7477, 7477 &gt; 2000    ar1     .C   130 30464,330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ivers .C     4 48000, 1024           ar2     .C     8 18432, 20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oader  .C     1 65000,  256           PAINTBOX.B     3   744,  671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udio  .B     4   792,  792 &gt; 1000    paintbox.B    15  3598, 3588 &gt; 9997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ud_mc .C   120 26000,30672           pb1     .C     8 30000, 20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RT-128 .B     9  2060, 2060 &gt;  210    paint1  .C    21 30000, 536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overlays.C    52 40960,13312           paint2  .C    30 30000, 7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mdata .C    75 26000,19172           SPREDIT1.B    19   288,  2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udio1 .B     3   572,  572 &gt;  100    Trantor1.G    16 32765, 384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udio2 .B    27  6673, 6673 &gt; 2000    Stormlrd.G     5 32765, 115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ivers .C     5 48000, 1048           Exolon 1.G     4 32765,  96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ader  .C     1 65000,  256           Exolon 2.G     4 32765,  96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udio3 .B     3   621,  621 &gt;   10    Earth   .G    17 32765, 40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udio_m.C   119 26000,30320           SP1.HELP.B     7  1778, 177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MDISK .B     5  1171, 1171 &gt;    0    ru1     .C     3 3174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udioZG.C     3 31744,  768           SPREDIT2.B     1   110,  11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LD.fnt.C     3  8224,  768           spredit2.C    30 24832, 74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.fnt.C     3  8224,  768           Wall    .G     4 36861,  86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UST.fnt.C     3  8224,  768           Trantor2.G    31 36861, 768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DAT.fnt.C     3  8224,  768           SP2.HELP.B    16  3913, 390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ZZ.fnt.C     3  8224,  768           SCE 2.00.B    28  1352, 135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ORA.fnt.C     3  8224,  768           IMAGE   .B    13   130,  13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LT.fnt.C     3  8224,  768           ARTIST 1.B     4   971,  95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CR.fnt.C     3  8224,  768           artist.1.C    21 43008, 52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UBF.fnt.C     3  8224,  768           artist.2.B    24  6016, 5622 &gt;   6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YZE.fnt.C     3  8224,  768           artist.3.C    61 49920,1561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VASL.fnt.C     3  8224,  768           art rus .C     3 3174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VERT.fnt.C     3  8224,  768           rus     .C     3 3174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ERT.fnt.C     3  8224,  768           ARTIST 2.B     5  1186, 1186 &gt; 3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FON.fnt.C     3  8224,  768           art2    .C   156 25632,399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YZ.fnt.C     3  8224,  768           art1    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OCC.fnt.C     3  8224,  768           $MACHINE.B     5  1190, 1167 &gt;  99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END.fnt.C     3  8224,  768           scm1    .C    14 29350, 35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RT*BB55.B     1    66,   66 &gt; 1000    scm2    .B    12  2942, 294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       .C   120 26000,30672           scm3    .C     9 28000, 23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I.fnt.C     3 61500,  768           scm4    .B     5  1255, 1219 &gt;  99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UTU.fnt.C     3 63036,  768           scm5    .C    20 26217, 5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OII.fnt.C     3 62268,  768           scm6    .B    11  2758, 2758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T1.fnt.C    67 31744,  768           scm7    .C     7 33300, 1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QWR.fnt.C     3 31744,  768           MSCREEN*.B    23  5640, 5640 &gt; 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ETT.fnt.C     3 31744,  768           COMPRES*.B    31  7918, 7858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ALB.fnt.C     3 31744,  768           DECOMPR*.B    22  5457, 5457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HR.fnt.C     3 31744,  768           SUPERPAK.B    23    81,   8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US1.fnt.C     3 31744,  768           S.SCREEN.B    17   942,  923 &gt;  3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US2.fnt.C     3 31744,  768           ASC COMP.B    26    58,   58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US3.fnt.C     3 31744,  768           MAGIC128.B   165   193,  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MAL.fnt.C     3 31744,  768           magic128.C   16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/L1.fnt.C     3 31744,  768        (D).RID INT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B1.fnt.C     3 31744,  768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02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SYSTEM 2   Files: 91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 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2   508,   49 &gt;    2    screen$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M 128 .B    41 10324,10324 &gt;    1    hel     .B   122 31180,28573 &gt;   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ELL   .B    28   124,  124 &gt; 4135    keycode .C    29 58232, 73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S 2.0i.B    58   140,  140 &gt;    1    ST.SECR..B   147 37376,191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X-HELP .B    16  4085, 3816 &gt; 9100    GEOM-5  .B     1    93,   93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       .C    33 32256, 8220           gr-5    .C     1 65496,   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EY 1   .B    30  7523, 7523 &gt; 9100    gr-sc   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       .C    33 32256, 8220           g5      .B    33  8419, 8224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EY 2   .B    26  6474, 6474 &gt; 9100    GEOM-6  .B    34  8599, 8448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       .C    33 32256, 8220           gr-6    .C     1 65488,   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EY 3   .B    25  6323, 6323 &gt; 9100    gr-6-sc 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       .C    33 32256, 8260           F(X,Y)  .B     5  1188, 1188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EY 4   .B    27  6767, 6767 &gt; 9100    F(X)    .B     7  1658, 165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       .C    33 32256, 8260           RALF 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CTOR  .B    11  2667, 2667 &gt; 9980    MATR.OP..B    19  4752, 4714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       .C     5 32256, 1168           FRACTION.B    26  6540, 6540 &gt;    4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ILE    .D    20 50688, 5103           fract1  .C     1 32000,  2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AMMAR .B    30  7457, 7457 &gt;    1    fract2  .C     1 65368,  1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DD WORD.B    32  8138, 8138 &gt;    3    GAUSS   .B     5  1054, 105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odd   .C     1 48984,  168           rusfont .C     3 50000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OUP   .B    25  6169, 6169 &gt;    3    LAGRANJ .B     3   685,  68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group .C     1 48984,  168           POLINOM .B     5  1113, 111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PPOS 1 .B    28  7162, 7162 &gt;    3    BINOM   .B     2   314,  31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orr1  .C     1 65368,  168           NOK&amp;NOD .B     2   350,  35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PPOS 2 .B    31  7814, 7814 &gt;    3    INV&amp;DET .B     5  1243, 124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orr2  .C     1 65368,  168           JAKOBI  .B     8  1877, 187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DIOMS  .B    29  7382, 7382 &gt;    3    NUMBERS .B    28  6974,  74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idiom .C     1 65368,  168           APPROC. .B    14  3382, 3382 &gt;  8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ERBS.B    29  7306, 7306 &gt;    3    STATIST .B     9  2237, 2237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prov  .C     1 65368,  168           abcde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.OF S. .B    31  7907, 7907 &gt;    3    ALGEBRA .B    52 13166,1316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pofs  .C     1 32600,  168           ANALYZER.B   128 32541,22703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CTION..B     7  1783, 1750 &gt;    3    RUSFONTS.B     6  1386, 1386 &gt;  99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ct.cod.C     1 23296,  255           rfonts  .C    18 31744, 46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ct0   .C   154 26112,39424           VADERS  .B     5  1252, 104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MPTY   .C   154 26112,39424           vad1    .C     3 64000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TRONOM.B     2   253,  253 &gt;   10    vad3    .C     7 63930, 154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tro   .C    64 49152,16384           vad4    .B    47 11919,1151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UTORZ80.B     1   108,  108 &gt;   10    ADAPTOR .B     1    97,   9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ut$    .C    27 16384, 6912           disk    .B    78 19841,1984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ut     .C    65 47194,16523           rus/lat .C     6 63744, 15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s1     .C    88 24320,22528           diskscr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s2     .C    88 24320,22528           DBASER  .B    28  6957, 6905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s3     .C    88 24320,22528           MATEMAT..B    13  3203, 315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s4     .C    88 24320,22528           rus     .C     3 30000,  7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X-KEY+ .B     1   185,  185 &gt;    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04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SYSTEM 4   Files: 77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31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Rus 2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C128DD  .C     1 36959,  10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M 128 .B    41 10324,10324 &gt;    1    COPY128+.B     5  1275, 1269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ELL   .B    28   124,  124 &gt; 4135    doctor  .C     1 30000,   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S 2.0i.B    58   140,  140 &gt;    1    TR0to159.B    11  2736, 2671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MOABOOT.B    24   141,  141 &gt;    0    s1      .C     1 45000,   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AND2 .B    26    86,   86 &gt;    1    s2      .C     6 30000, 15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X-COMM..B    46 11645,11626 &gt;    2    TRCOPA&gt;A.B     2   470,  470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RVICE .B     1   242,  242 &gt;    1    A-B FOR+.B    18   865,  86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rv    .C    24 57000, 5929           STRACK  .B     7  1778,  105 &gt;32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C v1.01.B   126   170,  170 &gt;    1    STRACK2#.B     4   976,  976 &gt;32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OG1    .S    27  8224, 6912           IBM v2.2.B     4   800,  800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C.help .B    95    84,   84 &gt;    1    ibm2.2  .C    14 41000, 33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DOS 3M.C    64 16384,16384           IBM view.B    23  5854, 578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OS3 (M).C   128     0,32768           f50     .C     3 3174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C v2.01.B   180   247,  247 &gt;    1    EMULATOR.B    18  4597, 445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NFIG  .S    12     0, 3072           secread .C     1 60000,   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ad Me .B   108    84,   84 &gt;    1    IBM&gt;SPEC.B     1   138,  138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GO    .S     9 27000, 2173           ibm     .C     5 49152, 12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C_128  .B    14    70,   70 &gt;    1    IBM     .B     1   113,  113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DU 2.02.B    41   526,  501           IBM     .C     6 49152, 129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FCOPY.B    13  3187, 3187 &gt;    2    FORM*IBM.B    26    69,   6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ORMAT.B     1   133,  133 &gt;    1    COPY*IBM.B    19   139,  13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ormat.C    12 25000, 3072           DISKNAME.B     4  1008,  978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RFCOPY .B    24   330,  330 &gt;    1    SECREAD .C     1 60000,   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.INIT. .B    17  3236, 3236 &gt; 9999    D.D.V3  .B    14  3368, 222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PY128k.B     1   166,  166 &gt;    0    d.d.v3  .C     1 23296,  16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1   .C     6 30000, 1500           BDTest  .B     7  1726, 172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COPY128.B    48   231,  231 &gt;13680    SWCOPY  .B     8  1840, 18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Cdoc   .B    12  3053, 3034 &gt;    0    WK-FDC  .B     2   297,  29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rift  .C     4 31743,  769           WK-FDC  .C    51 24608,130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SKCOPY.B     1   186,  186 &gt;    1    DCU 2.01.B    49 12419,1241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c2     .C    12 20480, 3060           DCU 2.02.B    51 12919,1291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gm     .C(-)  3 29991,  750           DCU 2.12.B    56 14151,1415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&gt;B     .B     5  1118, 1099 &gt;    2    DCU 2.21.B    59   120,  12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&gt;A     .B     5  1118, 1099 &gt;    2    DCU 2.31.B    57 14468,1446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&gt;B.COPY.B    12  2941, 2015 &gt;    0    MAGIC128.B   165   193,  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PY 128.B     1    97,   97 &gt;    1    magic128.C   16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ck128 .C     2 25000,  322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05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SYSTEM 5   Files: 89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809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7klass  .C    73 46280,185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8klass  .C    73 46280,185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 128 .B    41 10324,10324 &gt;    1    graf1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ELL   .B    28   124,  124 &gt; 4135    algeb. 1.B    60 15134,1449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S 2.0i.B    58   140,  140 &gt;    1    graf2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1 .B     2   339,  320 &gt;    1    algeb. 2.B    49 12440,1174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2 .B     2   339,  320 &gt;    1    graf3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3 .B     2   339,  320 &gt;    1    algeb. 3.B    62 15851,1524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4 .B     2   339,  320 &gt;    1    graf4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5 .B     2   339,  320 &gt;    1    algeb. 4.B    63 15997,1574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6 .B     2   339,  320 &gt;    1    graf5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7 .B     2   339,  320 &gt;    1    algeb. 5.B    53 13485,1321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8 .B     2   339,  320 &gt;    1    graf6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9 .B     2   339,  320 &gt;    1    algeb. 6.B    46 11727,1146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10.B     2   340,  321 &gt;    1    graf7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11.B     2   340,  321 &gt;    1    algeb. 7.B    42 10520,1017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12.B     2   340,  321 &gt;    1    graf8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13.B     2   340,  321 &gt;    1    algeb. 8.B    39  9736, 934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14.B     2   340,  321 &gt;    1    graf9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15.B     2   340,  321 &gt;    1    algeb. 9.B    42 10542,1026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17.B     2   340,  321 &gt;    1    graf10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18.B     2   340,  321 &gt;    1    algeb.10.B    50 12780,1246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19.B     2   340,  321 &gt;    1    graf11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7.20.B     2   340,  321 &gt;    1    algeb.11.B    41 10435,1017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7.21.B     2   340,  321 &gt;    1    graf12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1 .B     2   339,  320 &gt;    1    algeb.12.B    63 15880,1548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2 .B     2   339,  320 &gt;    1    graf13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3 .B     2   339,  320 &gt;    1    algeb.13.B    63 15972,1564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4 .B     2   339,  320 &gt;    1    graf14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5 .B     2   339,  320 &gt;    1    algeb.14.B    46 11684,1107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6 .B     2   339,  320 &gt;    1    graf15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7 .B     2   339,  320 &gt;    1    algeb.15.B    53 13342,1303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8 .B     2   339,  320 &gt;    1    graf17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9 .B     2   339,  320 &gt;    1    algeb.17.B    69 17646,1722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10.B     2   340,  321 &gt;    1    graf18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11.B     2   340,  321 &gt;    1    algeb.18.B    49 12367,1204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12.B     2   340,  321 &gt;    1    graf19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13.B     2   340,  321 &gt;    1    algeb.19.B    44 11112,1078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14.B     2   340,  321 &gt;    1    graf20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15.B     2   340,  321 &gt;    1    algeb.20.B    42 10620,1003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17.B     2   340,  321 &gt;    1    graf21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G-8.18.B     2   340,  321 &gt;    1    algeb.21.B    42 10533,1021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19.B     2   340,  321 &gt;    1    MAGIC128.B   165   193,  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20.B     2   340,  321 &gt;    1    magic128.C   16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G-8.21.B     2   340,  321 &gt;    1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06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SYSTEM     Files: 105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90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oot    .B     1    63,   63 &gt;    1    GEO-9.11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oot    .C    18 28000, 4521           GEO-9.12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M 128 .B    41 10324,10324 &gt;    1    GEO-9.13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ELL   .B    28   124,  124 &gt; 4135    GEO-9.14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S 2.0i.B    58   140,  140 &gt;    1    GEO-9.15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1 .B     2   339,  320 &gt;    1    GEO-9.16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2 .B     2   339,  320 &gt;    1    GEO-9.17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3 .B     2   339,  320 &gt;    1    GEO-9.18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4 .B     2   339,  320 &gt;    1    GEO-9.20.B     2   340,  3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5 .B     2   339,  320 &gt;    1    7klass  .C    73 46280,18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6 .B     2   339,  320 &gt;    1    8klass  .C    73 46280,18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7 .B     2   339,  320 &gt;    1    9klass  .C    73 46280,18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8 .B     2   339,  320 &gt;    1    graf1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9 .B     2   339,  320 &gt;    1    planim 1.B    77 19707,1912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10.B     2   340,  321 &gt;    1    graf2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11.B     2   340,  321 &gt;    1    planim 2.B    69 17649,1692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12.B     2   340,  321 &gt;    1    graf3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13.B     2   340,  321 &gt;    1    planim 3.B    67 17031,1636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14.B     2   340,  321 &gt;    1    graf4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15.B     2   340,  321 &gt;    1    planim 4.B    67 17142,1651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16.B     2   340,  321 &gt;    1    graf5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17.B     2   340,  321 &gt;    1    planim 5.B    67 17042,1639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7.18.B     2   340,  321 &gt;    1    graf6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7.20.B     2   340,  321 &gt;    1    planim 6.B    59 14871,1451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1 .B     2   339,  320 &gt;    1    graf7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2 .B     2   339,  320 &gt;    1    planim 7.B    57 14385,1379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3 .B     2   339,  320 &gt;    1    graf8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4 .B     2   339,  320 &gt;    1    planim 8.B    63 15885,1543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5 .B     2   339,  320 &gt;    1    graf9 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6 .B     2   339,  320 &gt;    1    planim 9.B    60 15165,1474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7 .B     2   339,  320 &gt;    1    graf10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8 .B     2   339,  320 &gt;    1    planim10.B    80 20330,1956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9 .B     2   339,  320 &gt;    1    graf11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10.B     2   340,  321 &gt;    1    planim11.B    50 12702,1234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11.B     2   340,  321 &gt;    1    graf12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12.B     2   340,  321 &gt;    1    planim12.B    47 11968,1165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13.B     2   340,  321 &gt;    1    graf13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14.B     2   340,  321 &gt;    1    planim13.B    49 12525,1180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15.B     2   340,  321 &gt;    1    graf14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16.B     2   340,  321 &gt;    1    planim14.B    41 10485,1009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17.B     2   340,  321 &gt;    1    graf15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8.18.B     2   340,  321 &gt;    1    planim15.B    76 19379,1875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8.20.B     2   340,  321 &gt;    1    graf16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9.1 .B     2   339,  320 &gt;    1    planim16.B    85 21596,2089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9.2 .B     2   339,  320 &gt;    1    graf17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9.3 .B     2   339,  320 &gt;    1    planim17.B    71 18157,1779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9.4 .B     2   339,  320 &gt;    1    graf18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9.5 .B     2   339,  320 &gt;    1    planim18.B    71 18014,1764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9.6 .B     2   339,  320 &gt;    1    graf20  .C     1 65368,  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O-9.7 .B     2   339,  320 &gt;    1    planim20.B    75 19165,1872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9.8 .B     2   339,  320 &gt;    1    MAGIC128.B   165   193,  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9.9 .B     2   339,  320 &gt;    1    magic128.C   16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O-9.10.B     2   340,  321 &gt;    1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08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DICTION    Files: 40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26 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i       .C   138 30000,351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j       .C    27 30000, 683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 128 .B    41 10324,10324 &gt;    1    k       .C    22 30000, 55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ELL   .B    28   124,  124 &gt; 4135    l       .C    85 30000,2173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S 2.0i.B    58   140,  140 &gt;    1    m       .C    94 30000,2394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CTION..B     6  1394, 1362 &gt; 9999    n       .C    53 30000,1354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c1.bin.C     1 23296,  255           o       .C    46 30000,1160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c2.bin.C     5 26100, 1037           p       .C    85 30000,216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       .C    76 30000,19329           pn      .C   108 30000,2752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      .C    73 30000,18650           q       .C    11 30000, 274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       .C   116 30000,29500           r       .C   113 30000,287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       .C    78 30000,19914           s       .C   120 30000,304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      .C   139 30000,35575           so      .C   121 30000,3086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       .C    72 30000,18413           t       .C    91 30000,2314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      .C   110 30000,28004           u       .C    33 30000, 825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       .C   123 30000,31380           v       .C    21 30000, 52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       .C    77 30000,19499           w       .C    42 30000,1053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l      .C    90 30000,22824           x       .C     1 30000,  11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       .C    88 30000,22377           y       .C     4 30000,  7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       .C   101 30000,25656           z       .C     2 30000,  295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09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SYSTEM 8   Files: 91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257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stdio.h .C     9 25200, 205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stdio.l .C    30 25200, 766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 128 .B    41 10324,10324 &gt;    1    real.lib.C    12 25200, 28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ELL   .B    28   124,  124 &gt; 4135    FORTH HL.B    27  6655, 652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S 2.0i.B    58   140,  140 &gt;    1    data    .C    10 32768, 25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SM128 .B     1   174,  174 &gt;    0    routines.C    16 44032, 397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SM20  .C    39 32768, 9835           SP.FORTH.B     1    69,   6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NS&gt;TSM.B     1   192,  179 &gt;    1    sp.forth.C    28 34576, 70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2a     .C     1 30000,   50           FORTH   .B    17  4309, 418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EUS    .B     5  1151, 1151 &gt;  280    dict    .C    12 52224, 3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eus    .C    32 57344, 8191           rout    .C    10 29696, 234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EUS 64 .B     7  1733, 1733 &gt;    0    FontRus .C     3 3174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EUS1   .C    31 57344, 7936           BETA 1.8.B     8  1980, 1931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EUS2   .C    11 47000, 2650           betbasic.C    38 40000, 956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NS4D51.B     1   135,  125 &gt;    1    BETA 3.1.B     4   779,  74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ns4d51.C    48 30000,12174           BetaB3.1.C    73 46960,185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NS4b  .B     1    90,   90 &gt;    5    MGBAS4.0.B     3   710,  710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ns4b  .C    26 30000, 6528           MEGACODE.C    80 44996,2037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NSBETA.C     2 44869,  486           LASERBAS.B     2   351,  35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SP    .B     1   102,  102 &gt;    0    DEMO LB..B    93 23804,2358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isp    .C    23 24500, 5850           sprites .C    27 49723, 68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ROLOG  .B     1   112,  112 &gt;    1    screen  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code   .C    56 24576,14200           graph   .C    12 62464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beta   .C     1 23296,  256           lasobj  .C    15 58820, 36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CRO  0.C    16 32768, 4096           laslobj .C     4 62464, 10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ICRO  1.C    16 36864, 4096           SPRITGEN.B    82 20775,2075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DITOR 0.C    16 32768, 4096           CODE    .C    12 49898, 3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DITOR 1.C    16 36864, 4096           TASMHELP.C    23 34770, 56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DULES0.C    16 32768, 4096           TOBOS   .B     1   106,  106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XPTRAN0.C    16 32768, 4096           tobs    .C    49 53000,125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ICSHOW0.C    16 32768, 4096           MCODER 2.B     4   874,  874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BOUT  0.C    16     0, 4096           mcoder2 .C    21 59990, 537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SCAL D.B     1    64,   64 &gt;   10    FP v1.1 .B     3   727,  727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ASCAL D.C    85 24598,21609           compiler.C    24 59300, 60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urtle  .C     9 44286, 2247           FP v1.7 .B     4   823,  819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dgraph.C     4 44286,  839           fp1.7/mc.C    24 59300, 61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rctions.C     1 44286,  150           GENIUS  .B    11  2595, 2595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SCAL! .B     2   254,  254 &gt;    0    BLAST   .B     2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       .C    78 24598,19728           bl1     .C   135 31050,34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       .C    18 60965, 4571           bl2     .C     1 23301,   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3       .C    10 44011, 2386           bl3     .C    21 23734, 53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C51D   .B     1    77,   77 &gt;   10    bl5     .C     1 30000,   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c51d   .C   104 25200,26600           bl4     .C     5 28350, 106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C D    .B     1    65,   65 &gt;   10    MAGIC128.B   165   193,  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c1     .C   100 25200,25600           magic128.C   16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c2     .C     2 63232,  418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0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97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2           Formatted with: Jemmini Comm.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11  2568, 2568 &gt;    1    SShl.TXT.C    32 38912, 81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.TRACK..B    96    93,   93           REM1.002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.COMM. .S    53 25000,13377           REM1.003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UNLIM. .S    39 25000, 9921           REM1.005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LAVA1  .S    33 25000, 8193           REM1.006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4  .S    28 25000, 7041           REM1.009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.T.COMP.B    53    90,   90 &gt;    1    REM1.00E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.T.INST.B   161   360,  360 &gt;   10    REM2.001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.t inst.C   135 24866,34560           REM2.003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ESND1.1.B    12  1467, 1467 &gt;    5    REM2.004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 0.12.B    65    91,   91 &gt;    1    REM2.005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AT    .T     2 46348,  365           REM2.008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AT    .1    64 49152,16384           REM2.009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AT    .2    64 49152,16384           REM2.00D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AT    .S    57 49152,14400           REM2.00E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AT    .I     8 63616, 1920           REM2.00F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TP    .T     2 45949,  365           REM3.007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TP    .1    64 49152,16384           ROB3.001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TP    .2    64 49152,16384           ROB3.002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TP    .S    57 49152,14400           ROB3.003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TP    .I     8 63616, 1920           ROB3.006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IPDOC  .T     2 46054,  365           ROB3.007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IPDOC  .1    64 49152,16384           ROB3.008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IPDOC  .2    64 49152,16384           ROB3.009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IPDOC  .S    57 49152,14400           ROB3.00A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IPDOC  .I     8 63616, 1920           ROB3.00B.I     1 49152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IAGRA  .T     2 46054,  365           ROB3.009.I     1 65024,  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IAGRA  .1    64 49152,16384           SPEED   .M    20 49152, 51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IAGRA  .2    64 49152,16384           BEAT    .M    28 49152, 71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IAGRA  .S    57 49152,14400           BATMAN  .M    36 49152, 92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IAGRA  .I     8 63616, 1920           64MIX   .M    26 49152, 66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M 1.03.B    88  3322, 3322 &gt;    1    M.DESIGN.B     1   198,  19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 1.11.B    90   269,  251 &gt;    0    m.design.C    56 24800,1410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M 1.12.B    75 19196,19196 &gt;12336    M.D.HELP.B    42 10592,10581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01   .C    11 38912, 2586           md.help .C     3 29806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02   .C    12 38912, 3046           arcanoid.M    29 38905, 72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03   .C    10 38912, 2401           s.baby m.M    27 38905, 671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M04   .C    10 38912, 2314           M.BOX128.B     2   338,  33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05   .C    13 38912, 3193           mb a    .C    43 25000,1099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M06   .C    12 38912, 2822           mb b    .B    54 13688,1367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07   .C    13 38912, 3089           MUSIC 1 .C    17 60000, 41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08   .C    13 38912, 3282           MUSIC 2 .C    17 60000, 41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M09   .C    11 38912, 2583           M.STUDIO.B     3   659,  659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10   .C    11 38912, 2795           ms1     .C    52 25000,132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M11   .C    11 38912, 2806           ms2     .B     4  1007, 100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M12   .C    11 38912, 2720           M.S.INST.B     6  1314, 131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M13   .C    12 38912, 2880           MYCRORYT.B    16  3978, 3978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14   .C     3 38912,  761           mr      .C     4 49152, 1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.Son121.B   126   684,  684 &gt;    1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1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128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  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oot    .B     1    63,   63 &gt;    1    DJCRACK .B     2   329,  313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intro   .C    27 32768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 128 .B    41 10324,10324 &gt;    1    cr3.042 .C    27 32768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S 2.0i.B    58   140,  140 &gt;    1    cr3.042h.C    27 32768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ELL   .B    28   124,  124 &gt; 4135    cr3.1   .C    27 32768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HTv3.6 .B    27  6759, 6759 &gt;    0    CRACK4.0.B     1   132,  132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nfig  .C     4     0, 1011           c       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elpboot.C    26 32768, 6656           crhelp0 .C    80 25000,204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elpedit.h     4     0,  839           crhelp1 .C    61 25000,156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elpzeus.h    22     0, 5482           @-RENAME.B     3   521,  47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eus    .C    27 57344, 6775           @-CRACK .B     8  1983, 1983 &gt;  1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iew.sys.C    18 32768, 4445           @-POKE  .B     7  1623, 1623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ga     .C     8     0, 2048           @-TAPE  .B     8  1861, 173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ett    .C     3 62208,  768           @-SCREEN.B    22  5553, 4694 &gt; 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albfett.C     3 62208,  768           @-VIEW  .B     7   139,  139 &gt; 41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arrow  .C     3 31744,  768           @-COMPR .B     1   135,  13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dit.sys.C    27 32768, 6818           @-COMPR .C     9 20300, 22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editr.C    28 32768, 7150           TDCOPY  .B    47 11973,1197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help .h    15     0, 3717           TDC boot.B    38  9546, 9546 &gt;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.S.BACH.m     3     0,  656           CHR$    .C     3 64256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.HANDEL.m    12     0, 2911           PCOPIER .B     1   104,  10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.BACH_1.m    12     0, 2911           pcop.ext.C     5 50000, 109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esus   .t    76     0,19432           pcop2.0 .C    16 18432, 409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rist  .t    73     0,18631           PCOPIER+.B     1   119,  11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xema .$.S    20 40000, 4938           pcop+1.1.C    15 18432, 371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M 7.05.B    28   734,  734 &gt;    1    pcop.prg.C    14 60000, 33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n 7.05.B    35  8880, 8880 &gt;    0    TOP COPY.B     1   188,  169 &gt; 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M 7.08.B    24  6140, 6140 &gt;    0    TOP COPY.C     6 44898, 151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STER-K.B     1    91,   91 &gt;    0    LERMCOPY.B     1   155,  155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ster  .C    18 60928, 4600           tc6/a   .C     1 65320,  21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SM128 .B     1   174,  174 &gt;    0    tc6/b   .C     9 16384, 20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SM20  .C    39 32768, 9835           COPYCOPY.B    12  2832, 283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NS&gt;TSM.B     1   192,  179 &gt;    1    com     .C     6 39232, 15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2a     .C     1 30000,   50           AM-COPY .B     1    84,   84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SMHELP.C    23 34770, 5636           amcopier.C    15 53921, 381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EUS    .B     5  1152, 1152 &gt;  280    L-COPY  .B    18    45, 4608 &gt;1638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eus1   .C    32 57344, 8191           CLOP    .B     7  1777, 17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EUS 64 .B     7  1733, 1733 &gt;    0    A-APS101.B     9  2162, 216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EUS1   .C    31 57344, 7936           ANTI 2.0.B    16   500,  50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EUS2   .C    11 47000, 2650           PROTECT .B    19  4777, 47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NS4D51.B     1   135,  125 &gt;    1    LFA'CRAC.B    11   303,  278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ns4d51.C    48 30000,12174           PROTECT2.B    30   501,  50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NS4b  .B     1    90,   90 &gt;    5    ANTIPRT2.B    12   138,   9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ns4b  .C    26 30000, 6528           PROTECT3.B    23   601,  60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NSBETA.C     2 44869,  486           ANTI P.3.B     2   429,  429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UPERC1 .B     1    98,   98 &gt;    0    ANTI3PRO.C    12 45312, 281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11    .C    27 16384, 6912           DEFENDER.B     3   534,  25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12    .C    32 57344, 8118           LICZNIK .B    10  2317, 2223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13    .B   143 32388,29107 &gt; 9000    DLC 2   .B    12  3005, 2984 &gt;    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UPERC2 .B     1    90,   90 &gt;    1    DLCCODE .C     4 50000, 1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upercod.C    35 56640, 8896           SCP V3.1.B     1   127,  12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upercod.B   117 29701,28552 &gt;    1    scp.c   .C    34 25000, 8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ZSSPACK.B    15    46,   46 &gt;   10    MiPr2.01.B     1   175,  175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.CRASH..B    26    58,   58 &gt;    0    mp1.c   .C     3 56770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SCREEN*.B    23  5640, 5640 &gt;    5    mp2.c   .C    32 54436, 79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PRES*.B    31  7918, 7858 &gt;   10    MiPr.DOC.C    11 38912, 264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COMPR*.B    22  5457, 5457 &gt;   10    WINDOWS .B     1    92,   9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UPERPAK.B    23    81,   81 &gt;    0    wind.dem.C    19 53577, 485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$ v1.03.B    17   942,  923 &gt;  300    WINDOWS .C    24 38912, 59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FC v1.4.B    24    75,   75 &gt;    2    WINDOW1 .C    47 36066,120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80S    .B     1    50,   50 &gt;    1    WINDOW2 .C    79 36066,2000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80S    .C    19 18568, 4728           SEARCHER.B     3   547,  505 &gt; 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80L    .B     1    39,   39 &gt;    1    SEARCHc .C     2 62000,  3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80L    .C    11 40000, 2605           ASM UTIL.B    98   112,  112 &gt;    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2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86         Deleted: 0(2)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79 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oot    .B     1    63,   63 &gt;    1    d.base  .B    55 13988,13988 &gt;   4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G NOMER .D   125 32183,318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 128 .B    41 10324,10324 &gt;    1    BANK 25D.D   125 32183,318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ELL   .B    28   124,  124 &gt; 4135    UniBase .B     1    90,   90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S 2.0i.B    58   140,  140 &gt;    1    UNIBASE .B     9  2192, 1290 &gt; 403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IDS V.6.B     2   400,  400 &gt;    1    ub.font .C     3 56000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sk ard.C   131 32000,33536           ub.code .C    33 57328, 82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sk ard..   131 32000,33536           tel7    .D    12 25626, 30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sk ard..   131 32000,33536           DBASER-R.B    28  6957, 6905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sk ard..   131 32000,33536           DATABANK.B     1    74,   74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sk ar$.C    27 49152, 6912           dat1    .C     3 64600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skdata.C    28 25000, 7000           dat2    .B    39  9904, 965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LP v1.7.B    38  9521, 8817 &gt;   20    MF v.09e.B     2   401,  382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lpchr  .C     3 29806,  768           master1 .B    12  2923,  315 &gt; 30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M 1.D  .D     2 32950,  478           master  .C    33 57328, 82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M 1.$  .C    27 49152, 6912           MF v.09r.B     1    94,   94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.BANK .B    51  8350, 8350 &gt;    0    MFv.09  .B     3   755,  480 &gt; 40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nk1    .C     5 64500, 1036           MFCODE  .C    36 56560, 89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R.INSTR.B     1   239,  239 &gt;    1    mf09    .C    67 26502,169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$     .C    11 50000, 2730           MF RUS  .B     1   120,  120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rop    .C   141 25000,36000           mf21    .C     3 25256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.BANK2.B    31  7878, 7878 &gt;    0    mf22    .B     3   698,  463 &gt; 403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nk1   .C     5 64500, 1036           mf23    .C    33 57328, 82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ANK 25 .B    32  8013, 8013 &gt;    0    VU-STAR .B     1   170,  133 &gt;   5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nk    .C     5 64500, 1036           VU-$    .C    27 4000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Tv2.01.B     1   140,  140 &gt;    5    VU-C    .C    23 25088, 56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atalog .C    98 30000,25000           VU-star .B     3   546,  546 &gt;  10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k3     .C    27 24320, 6912           VU-FILE .B     3   664,  664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ir30   .C    61 50000,15536           VU-FILEs.C    27 16384, 48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100-M  .C     1 23300,  256           VU-FILEc.C    23 25088, 51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ARDBANK.B    10  2309, 2309 &gt;    0    VU-F.RUS.B     4   918,  918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td1    .C     1 40000,   28           vu1     .C     4 64000,  7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td2    .C     3 31744,  768           vu2     .C    23 25088, 56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PECAT .B     2   477,  477 &gt;    0    VU-CALC .B     5  1100,  962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tl1    .C     4 64568,  780           VU-CALC .C    21 25232, 52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tl2    .B    29  7235, 7207 &gt;    1    VU-CALC2.B     3   630,  630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LEFON .B    14  3488, 3488 &gt;    1    vc      .C    21 25232, 52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lfc    .C     2 23296,  300           EXAMPLE .C     9 30457, 21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lfs    .C     3 31744,  768           DICT-80S.B     7  1783, 1750 &gt;    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fsc    .C    27 24320, 6912           dict.cod.C     1 23296,  25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akn    .C    68 28001,17215           dict0   .C   154 26112,394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.BASE  .B     1   217,  217 &gt;   10    rus.fnt .C     3  822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.base1 .C    27 16384, 6912        (D).us.fnt .C     3  822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.base2 .C    17 61385, 4151        (D).B      .B     6  1300, 1300 &gt; 4036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3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60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59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ram.7   .C    15 28350, 37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ram.8   .C    15 28350, 364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 128 .B    41 10324,10324 &gt;    1    ram.9   .C    14 28350, 358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ELL   .B    28   124,  124 &gt; 4135    pss.cod .C    63 35000,160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S 2.0i.B    58   140,  140 &gt;    1    GOROSKOP.B     2   301,  301 &gt; 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ABALIST.B   215   768,  768 &gt;   10    goroCkop.B    78 19888,17282 &gt;    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ROMANT.B     5  1032,  991 &gt;    1    -AHKETA1.B     2   259,  25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de1   .C    31 57000, 7760           instr. 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ro    .B    95 24177,21729 &gt;    1    rashen  .C     3 64500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us     .C(-)  1 49000,  168           NEOBM.  .B    23  5755, 5743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ST *  .B   220   104,  104 &gt;    2    -AHKETA2.B     2   259,  25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ST D  .C   128 32000,  960           instr.2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TROLOG.B    45 11349,11349 &gt;    0    AHK.2   .B    17  4163, 3931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IRGULA .B    58 14670,14670 &gt; 9921    -AHKETA3.B     2   259,  25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VIRGULA..C    11 62632, 2735           instr.3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IRGULA1.C    57 40000,14410           AHK.3   .B    18  4555, 4555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IORYTHM.B    33  8219, 7542 &gt;    5    -AHKETA4.B     2   260,  26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Rus .C     3 31744,  768           instr.4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TRONOM.B     1   222,  222 &gt;    0    AHK.4   .B    30  7622, 7616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t     .C    64 49152,16384           -SEKS   .B     2   259,  25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NOSAUR.B   152   768,  735 &gt;   10    CEKC    .B   101 25645,25627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SS128  .B    23  5634, 5609 &gt;    1    instr.5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ss.fnt .C     3  8224,  768           -MILION..B     2   260,  26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ss.scr .C    27  8224, 6912           instr.6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am.1   .C    15 28350, 3840           AHK.6   .B    33  8229, 8229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am.2   .C    14 28350, 3520           -REVNOST.B     2   261,  26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m.3   .C    14 28350, 3492           instr.7 .C    27 24320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am.4   .C    15 28350, 3663           AHK.7   .B    39  9935, 9929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m.5   .C    15 28350, 3591           MAGIC128.B   165   193,  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m.6   .C    15 28350, 3755           magic128.C   160     0,    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4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108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8 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MOTO8   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MOTO9   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-A+ .B     1   145,  145 &gt;    0         .mt.C     3 32768,  54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el     .B   122 31180,28573 &gt;   40    FANTOM  .B     4   959,  95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eycode .C    29 58232, 7304           fantom$ .C     5 50000, 12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creen$ .C     9 50000, 2104           fantom1 .C   127 32768,325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-B+ .B     1   135,  135 &gt;   10    lira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Bgam.C    46 54000,11536           goti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B   .B    31  7869, 7767 &gt; 9800    amar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 RAM.B     1    56,   56 &gt;    0    poor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ozu.bin.C    14 61536, 3490           ibm1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TEST   .B     3   523,  504 &gt;32000    vga1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 Z80.B     1    49,   49 &gt;    0    vga2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z80a   .C    13 50000, 3090           vga3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TTEST .B     5  1088, 1012 &gt;    0    ibm2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1.01.B     1    72,   72 &gt;    1    ibm3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.C  .C    15 30000, 3611           ibm4.fan.C    12 32768, 30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ESTDISK.B    22  5405, 5405 &gt;    0    LAYOUT_N.B     1   200,  200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       .C     8 32768, 2000           LAYOUT 2.C    11 50000, 276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D TEST .B     7  1726, 1726 &gt;    1    LAYOUT 3.C    51 50000,13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XTEST  .B     1    76,   76 &gt;    0    TYPELIB1.T     2 24000,  35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c   .C    19 27392, 4800           IBM-KEY .P    48 24000,122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CORPTST.B     9  2047, 1966 &gt;    3    IBM-KEY .I     1 56101,   5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stsc  .C    16 28000, 3900           ALARM   .P    39 24000, 97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V-PATGE.B    15  3608, 3475 &gt;  100    ALARM   .I     1 56101,   5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letest.C     3 64256,  768           RINGER  .P    41 24000,1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LETEST.B    25  6147, 6144 &gt;    0    RINGER  .I     1 56101,   5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te    .C     3 64256,  768           UNIMEX 2.C    16 40000, 40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N.TEST.B     1    71,   71 &gt;    1    INSTv1.4.B     2   469,  469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nTes.c.C    65 39348,16541           bt1.4   .C     7 63744, 16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IMAT. .B    10   373,  373 &gt;    1    INSTv1.5.B     2   479,  479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imator.$   255     0,65535           bt1.5   .C     7 63744, 16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imat 2.$   131     0,33536           INSTv1.6.B     2   469,  469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elp    .C     3 21744,  704           bt1.6   .C     7 63744, 16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imat2 .C    27 32768, 6912           INSTv1.7.B     2   479,  479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ff3    .C    12 29823, 2945           bt1.7   .C     7 63744, 16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ffect$ .C    27 16384, 6912           help.TXT.C    23 38912, 57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ffect1 .C     4 64292,  910           AYscheme.B    53   120,  12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FFECT1 .B     1    99,   99 &gt;   10    ROMschm .B    35    78,   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emo+.mt.C   127 32768,32433           BASIC 90.C    64 32768,163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EMO    .B     1   163,  163 &gt;   10    - INT - .B    32   139,  13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op .mt.C   101 32768,25693           PORT #FF.B    45   147,  14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EK  .mt.C    78 32768,19865           Abase   .B    45 11286,11286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oti.fnt.C     3 61500,  768           Abasedsk.B    17  4293, 4293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tu.fnt.C     3 63036,  768           AbasePRN.B    20  5037, 503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oii.fnt.C     3 62268,  768           AbaseCen.C     1 23296,  2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emo .cm.C     1 26621,  169           AbaseFnt.C     3 3174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TO1   .C    27 16384, 6912           SCRTEXT .B     2   310,  310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TO2   .C    27 16384, 6912           SCRTEXT .C     2 30000,  2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TO3   .C    27 16384, 6912           SRTTY89 .B     1   160,  160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TO4   .C    27 16384, 6912           srt1    .C    28 16384, 69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TO5   .C    27 16384, 6912           srt2    .C   108 32759,2741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TO6   .C    27 16384, 6912           COLOR PR.B     1   197,  19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TO7   .C    27 16384, 6912           C.PRINT .C     2 32000,  29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5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46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37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PANSL1 A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PANSL1 B.W    35 34770, 888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XWv2.5 .B    46    62,   62 &gt;    0    PANSL2  .W    44 34770,110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BL    .C     1     0,  128           EXPERT  .W    78 34770,199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IVER  .C     1 23296,   37           BEREZIN1.W    84 16384,212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    .C     8 16384, 2048           BEREZIN2.W    63 16384,159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nual+ .W    77 38912,19568           A008/1  .W    79 16384,201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_5m_hlp.W    37 38912, 9279           A008/2  .W    79 16384,2018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VOSPOM1 .W    80 34770,20480           A008/3  .W    82 16384,209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VOSPOM2 .W    80 34770,20480           A008/4  .W    47 16384,118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VOSPOMIN.W     5 34770, 1211           AFOR    .W    19 34770, 478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TIR-5 .W    80 34770,20480           ARM     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TIR-5A.W    80 34770,20480           ARM    A.W     6 34770, 133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TIR-5B.W    80 34770,20480           BEER    .W     6 34770, 12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TIR-5C.W    80 34770,20480           IGELS   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TIR-5D.W    80 34770,20480           IGELS  A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TIR-5E.W    20 34770, 5090           IGELS  B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VINNY   .W    80 34770,20480           IGELS  C.W    11 34770, 26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VINNY  A.W    38 34770, 9512           SHTIRL4 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Y       .W    45 34770,11377           SHTIRL4A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OMPAS  .W    80 34770,20480           SHTIRL4B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OMPAS A.W     6 34770, 1311           SHTIRL4C.W    80 34770,20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ANSL1  .W    80 34770,20480           SHTIRL4D.W    51 34770,12946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6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46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2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DICT 1  .W    69 38912,175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C    18 28000, 4521           DICT 2  .W    69 38912,1763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XWv2.5 .B    46    62,   62 &gt;    0    MERFI   .W    24 38912, 59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BL    .C     1     0,  128           MUDISHEV.W    67 38912,1692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IVER  .C     1 23296,   37           ORLOV   .W    46 38912,117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    .C     8 16384, 2048           STISHKI .W    19 38912, 466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nual+ .W    77 38912,19568           KOROL   .W    41 38912,104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_5m_hlp.W    37 38912, 9279           OTEC    .W    15 38912, 36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EPMOD90.W    38 38912, 9583           POP     .W    25 38912, 63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 .W    80 34770,20480           PROV    .W    12 38912, 28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A.W    80 34770,20480           ISPOVED .W    19 38912, 46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B.W    80 34770,20480           CHUKCHA1.W    78 38912,1987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C.W    80 34770,20480           CHUKCHA2.W    40 38912,101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D.W    80 34770,20480           FELISTA1.W    77 38912,195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E.W    80 34770,20480           FELISTA2.W    80 38912,2042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F.W    80 34770,20480           FELISTA3.W    62 38912,1573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G.W    80 34770,20480           PISMO   .W    44 38912,1126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EC   H.W    80 34770,20480           XASdemo .B    51   209,  209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EC   I.W    80 34770,20480           x.txt   .C    93     0,235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EC   J.W    80 34770,20480           DIZ-XX_D.B   110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EC   K.W    36 34770, 9066           SCORPN_D.B    73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NEGIN  .W    53 38912,13329           KOLOBK_D.B   105   137,  13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MONT  .W     9 38912, 2227           PRINCE_D.B   108   496,  496 &gt;    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7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70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78          Formatted with: Jemmini Comm. v3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44   447,  447 &gt;    0    Mc_help .W    47 38912,118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SM3.01.B     1   178,  172 &gt;    2    ARTMOUSE.B   181   295,  295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SM3.0+.C    42 32768,10752           artmouse.C    88 27000,223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smhelp.C    26 38912, 6523           fut2.hlp.C    88     0,2243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3.2  .B     2   221,  221 &gt;    0    TT v3.02.B     2   294,  294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3.2  .C    37 56064, 9472           TTv3.02 .C    17 26024, 43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3TXT .C    91 34928,23213           Font    .C     4 25000, 10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YX-comp.B    38  3148, 3148 &gt;   10    Driver  .C     1 23296,  11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EMMY3.0.B    24    77,   77 &gt;    1    ZXZIPs !.B    66    38,   3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TIL_CAT.E    28 32768,  256           ZXUNZIP!.B    68    38,   3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DITOR  .B     1    57,   57 &gt;    0    MC v2.0 .B    27  6704, 670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d.exe  .C    39 25200, 9730           STR 3.00.B   100    56,   5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us_TXT.C    15 55085, 3756           ZXZIP   .C   100 38912,25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.Edit.4.B    62   114,  114 &gt;    1    ZXZIP 01.C     3 38912,  6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USLAT.f.C     3 32768,  768           BComandr.B     1   138,  138 &gt;    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ob1    .F    27 51475, 6912           bcp.code.C    62 49148,1566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el5    .F    27 51475, 6912           BDU 1.1 .B     1    62,   6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dd     .F    27 51475, 6912           bdu.code.C    31 25000, 771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* FUT! *.B    66   187,  187 &gt;    1    B.PACKER.B    46   325,  32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o4.2   .C    16 27000, 4074           PACK.HLP.B    10  2371, 237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4.2   .B     3   548,  548 &gt; 1000    chr.fnt .C     1 23452,   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DS 2.0 .B    46    43,   43           INT     .B    37  9466, 946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SM    .B     1    80,   80 &gt;   10    FCOM4.1 .B    62   217,  21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sm    .C    39 24500, 9893           Ins2.01R.B    82   762,    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SM.HLP.C     4 34649,  815           INS.COMP.B    42   578,    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nual+ .W    77 38912,19568           COMP.txt.W    12 38912, 302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2_5m_hlp.W    37 38912, 9279           TASM3&gt;2+.B    24    65,   6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XW     .B    46    62,   62 &gt;    0    FDE 3.0+.B    44   151,  15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BL    .C     1     0,  128           USFORMAT.B    80   727,  71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RIVER  .C     1 23296,   37           AFR_3.0 .B   151   338,  33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    .C     8 16384, 2048           GENS&gt;TSM.B     5  1111, 111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X-tools.B     1    70,   70 &gt;   10    g2a     .C     1 30000,   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ols   .C    32 49152, 8192           ZEUS&gt;TSM.B     5  1115, 1103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cDONALD.B     1    89,   89 &gt;   10    zetasm  .C     3 64768,  7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c      .C    58 25000,14680           DEFB&gt;TSM.B     3   518,  506 &gt;    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ystem_18.TRD )-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104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4(0)       Formatted with: Jemmini Comm. v3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18   247,  247 &gt;    5    FR.LOOM .M    24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ic   .C    20     0, 4893           P.S.BOYS.M    2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SM3.0r.B     1   180,  180 &gt;    0    ICY DEMO.M    2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sm3.0r.C    41 25000,10448           GALAXY-3.M    1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N&gt;TASM.B     7  1572, 1572 &gt; 4000    D.GIFT-1.M    1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smhelp.C    26 38912, 6523           D.GIFT-2.M    1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NS&gt;TSM.B     5  1111, 1111 &gt;    0    D.GIFT-3.M    16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2a     .C     1 30000,   50           D.GIFT-4.M    2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EUS&gt;TSM.B     5  1115, 1103 &gt;    0    ALEXGIFT.M    1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etasm  .C     3 64768,  736           LSD-1   .M    1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EFB&gt;TSM.B     3   518,  506 &gt;    0    LSD-2   .M    11     0,    0      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 xml:space="preserve">TASM3&gt;2+.B    24    65,   65 &gt;    1    LSD-3   .M    1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3.3  .B     1   227,  227 &gt;    0    LSD-4   .M    16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3.3  .C    37 56064, 9472           LSD-5   .M    1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3HELP.B    85    68,   68 &gt;    1    LSD-6   .M    2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EMMY3.1.B    25    77,   77 &gt;    1    LSD-7   .M    21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UTIL_CAT.E    28 32768,  256           LSD-8   .M    18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ad me!.C    15 41439, 3643           TOOLS2.0.B   124   191,  18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P.V-1.0.B    57   326,  326 &gt;    1    STv2.0_H.B   100   536,    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SRBM1.1.M    20     0,    0           FF 8.0  .B    64    79,   5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SRBM1.2.M    20     0,    0           NEXTCOPY.B    86  1030,6553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SRBM2.1.M     9     0,    0           PC-ZX_TR.B    16  4046, 4046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SRBM2.2.M    17     0,    0           XCOPY1.1.B    13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SRBM2.3.M     7     0,    0           MACH 2.4.B    41    52,   5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SRBM2.4.M     7     0,    0           MACH.FNT.C    25 40000, 63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SULT-1.M     7     0,    0           PASM2.5 .B     1    84,   84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ULT-2.M     8     0,    0           pasm    .C    39 24500, 9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SULT-3.M    11     0,    0           PASMHELP.B    41   146,  146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ULT-4.M     8     0,    0           PASM.HLP.C     4 34649,  81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SULT-5.M     9     0,    0           GEN&gt;PASM.B     2   367,  364 &gt;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ULT-6.M     8     0,    0           CVC     .C     1 23296,   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SULT-7.M     8     0,    0           ZX TOOLS.B    69 17587,17299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ULT-8.M     8     0,    0           zxt21.1 .C    10 63060, 23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ULT-9.M    11     0,    0           zxt21.2 .C     4 49000, 1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SULT10.M    10     0,    0           SM 2.1  .B    68   342,  34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1 .M    14     0,    0           SM INSTR.B   111   281,  28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2 .M     8     0,    0           SL 1.1  .B    40   328,  32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3 .M    23     0,    0           SL INSTR.B    37   281,  28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4 .M    10     0,    0           FX 1.0  .B    61   328,  32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5 .M     5     0,    0           FX INSTR.B    55   281,  28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6 .M    11     0,    0           FDE 3.0 .B     1   100,  100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IC-7 .M     8     0,    0           fde.sys .C    49 26000,124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IC-8 .M     7     0,    0           fde help.C    36 26502, 913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9 .M     6     0,    0           FPM-2.9 .B    16  4048, 4048 &gt; 199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10.M     7     0,    0           UFCv2.01.B    44    92,   92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-11.M     6     0,    0           MP7.0   .B    36    94,   9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.BACK22.M     7     0,    0           SCREENP .B     1    57,   5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.BACK23.M     7     0,    0           screen  .C(-)107 28928,2715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.BACK24.M     9     0,    0           princ_1 .S(-) 33     0, 84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SWER  .M     5     0,    0           USTRv1.0.B(-) 10   496,  496 &gt; ???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EAD ME .M    16     0,    0           CSDIZ-XX.B(-)110   496,  496 &gt; ???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M.JARRE.M    13     0,    0           SCORPN_D.B(-) 73   496,  496 &gt; ???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NEW Systems</w:t>
      </w:r>
    </w:p>
    <w:p>
      <w:pPr>
        <w:pStyle w:val="Style15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1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D.S.2      Files: 14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236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7  1673,    0 &gt;    1    MONEYMA'.M   19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.STUDIO.B    71   162,  162 &gt;    1    THESTORY.M   24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.S.COMP.B    23   103,  103 &gt;    1    THESTOR'.M   19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.S.HELP.C    37 38912, 9308           POP II  .M   24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T     .M   242     0,    0           POP II '.M   19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T    '.M   192     0,    0           BIG     .M   24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NEYMAN.M   242     0,    0           BIG    '.M   192     0,    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2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wasquez    Files: 10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232(1104)  Formatted with: Jemmini Comm. v3.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 1 .M   242     0,    0           SHOCK 3'.M   19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OCK 1'.M   192     0,    0           boot    .B     7  1673,    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OCK 2 .M   242     0,    0           D.STUDIO.B    71   162,  16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HOCK 2'.M   192     0,    0           D.S.COMP.B    23   103,  10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 3 .M   242     0,    0           D.S.HELP.C    37 38912, 9308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3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GUIT+FX    Files: 51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396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guitar5.I    76     0,19452           acdc4_  .I    35     0, 87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st5   .I   110     0,28160           breathin.I    33     0, 833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stchor.I    46     0,11588           breathou.I    41     0,104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stguit.I    42     0,10500           buffhil .I    27     0, 67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_guitar.I    23     0, 5802           bumper  .I    20     0, 50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uzz    .I    29     0, 7200           dx2     .I    29     0, 72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-l.I    48     0,12130           fuck1   .I    72     0,182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2 .I    37     0, 9417           fuck2   .I    27     0, 68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3 .I    39     0, 9899           fuck3   .I    33     0, 82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90.I    89     0,22676           fuck4   .I    31     0, 77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90/2 .I    45     0,11338           fuck5   .I    29     0, 72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92.I    80     0,20392           fx_astic.I    36     0, 89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92/2 .I    40     0,10196           hihihihi.I     9     0, 22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93.I     5     0, 1196           inapril0.I     5     0, 11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95.I     5     0, 1056           matthew1.I     1     0,  1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rdscra.I    22     0, 5596           powercla.I    37     0, 92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mguit  .I    11     0, 2648           ps3     .I    44     0,111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d-guit.I    48     0,12130           ricochet.I    51     0,130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etall  .I   110     0,28080           sidobump.I    21     0, 51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etall2 .I   125     0,31882           thisson1.I     9     0, 20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loguit.I   128     0,32768           xlaugh  .I    34     0, 852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westsus2.I    11     0, 2596           xpila   .I    34     0, 856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guitar .I    36     0, 8980           xslpdown.I    51     0,1294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guitar1.I    29     0, 7199           xspirit .I    61     0,1558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guitar2.I    22     0, 5595           xxxzz   .I    26     0, 66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_bass_ .I    96     0,24572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4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ELODIC    Files: 71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90 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bout_th.I    28     0, 6976           organ1  .I    47     0,119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hhvox  .I    34     0, 8554           organ2  .I    65     0,1651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ex2   .I    18     0, 4560           oster2  .I    57     0,145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oog   .I    23     0, 5700           pizza   .I    12     0, 30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ian   .I    36     0, 9100           polysynt.I    32     0, 80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leansyn.I     8     0, 1999           ringpian.I    39     0, 98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rusader.I    40     0,10032           shamus  .I    36     0, 9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14    .I    22     0, 5631           string1 .I    35     0, 8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1d   .I    16     0, 4095           string2 .I    78     0,199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1m   .I    18     0, 4607           string3 .I    35     0, 883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17   .I    20     0, 5119           string4 .I    37     0, 93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4    .I    18     0, 4607           strings1.I    38     0, 9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7    .I    30     0, 7679           strings2.I    35     0, 87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9    .I    16     0, 4095           strings3.I    34     0, 8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piano  .I    32     0, 8000           strings4.I    38     0, 9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atlead .I    29     0, 7241           strings5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lute   .I    24     0, 5976           strings6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lute-pa.I    32     0, 8110           strings7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lockens.I    30     0, 7596           strings8.I    32     0, 81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eepych.I    90     0,22832           sy_55_p3.I    75     0,189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lbras.I    37     0, 9400           synbras .I    16     0, 4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ooman  .I    26     0, 6500           synth1  .I    39     0, 98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orns   .I    10     0, 2500           synth2  .I    43     0,11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cerain .I    22     0, 5400           synthk1 .I    38     0, 95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ack    .I    32     0, 8132           synthlea.I    72     0,183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-bra.I    49     0,12487           synthpia.I    22     0, 5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6   .I    16     0, 3996           tar_vc  .I    11     0, 28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5  .I    26     0, 6456           terminat.I    38     0, 96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d  .I    19     0, 4694           tinewave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m  .I    18     0, 4498           touch   .I    36     0, 91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u  .I    18     0, 4474           triumph .I    21     0, 53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zpiano .I    27     0, 6899           tubes   .I    28     0, 6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rimba_.I    32     0, 8000           vocall  .I     5     0, 12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bypian.I   100     0,25500           voices  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by/2  .I    50     0,12750           xmin    .I    93     0,2374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ice    .I    26     0, 6600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5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WORD 2     Files: 35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508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bertei.I   128     0,32768           uniforms.I   109     0,278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bert/1.I    65     0,16552           w4920lem.I   108     0,276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bert/2.I    33     0, 8276           w4920l/1.I    55     0,138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wii   .I    14     0, 3578           w4920l/2.I    28     0, 69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others.I    67     0,16900           warsnd  .I    25     0, 63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5     .I    34     0, 8524           war2snd .I    61     0,1553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7     .I   104     0,26624           welcome_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11    .I    44     0,11056           writeto .I   107     0,272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12    .I    25     0, 6392           writet/2.I    54     0,136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yingint.I    71     0,18052           x409868x.I    26     0, 64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illhims.I    56     0,14332           x692294x.I    33     0, 82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chaels.I    95     0,24224           x809533x.I    52     0,1306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ch/2  .I    48     0,12112           x_ball1 .I    45     0,115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omo064 .I    83     0,21190           x_ball2 .I    46     0,116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ok218   .I    25     0, 6346           x_ball3 .I    55     0,139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muchfu.I    72     0,18194           xdie    .I    45     0,1131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ocontac.I    83     0,21102           xmig1   .I    59     0,1488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ocont/2.I    42     0,10551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6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WORD       Files: 56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8          Formatted with: Jemmini Comm. v3.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ex3   .I    51     0,13042           ithink  .I   110     0,281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lr1/2 .C    68     0,17408           jackpot .I    31     0, 77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lr2/2 .C    33     0, 8350           letsgo_t.I    22     0, 55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lrigh .C    66     0,16700           made    .I    55     0,140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illion .I    26     0, 6564           make    .I    72     0,183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at    .I    57     0,14530           maximum .I    50     0,125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ickned.I    30     0, 7564           moneyman.I    46     0,116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ickoru.I    30     0, 7486           o_k_    .I    18     0, 44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ll    .I    10     0, 2516           one     .I    18     0, 45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ll_me .C    58     0,14788           ready   .I    47     0,118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rbar.I    50     0,12736           robot1  .I    28     0, 711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callup.C    24     0, 6136           robot2  .I    35     0, 87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def   .I    72     0,18256           serg    .I    29     0, 733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def/2 .I    36     0, 9128           shutup_t.I    21     0, 51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love  .I   125     0,31892           silicon .I     9     0, 22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love/2.I    63     0,15946           speak   .I    50     0,125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pop   .I    82     0,20888           sys4    .I    13     0, 30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pop/2 .I    41     0,10444           tech_on .I    94     0,239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rem   .I    72     0,18346           techno1 .I    34     0, 84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rem/2 .I    36     0, 9173           techno2 .I    28     0, 715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wait  .I    17     0, 4242           thestory.I    48     0,122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ollars .I    42     0,10632           three   .I    13     0, 32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oubble .I    97     0,24710           to      .I    10     0, 23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lipperu.I     9     0, 2238           turbomod.I    38     0, 97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o      .I    19     0, 4842           two     .I    20     0, 51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imripe.I    25     0, 6288           u117    .I   118     0,3019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ppyhou.I    55     0,13832           u117/2  .I    59     0,150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ey     .I    20     0, 4963           und     .I    66     0,1671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7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BASS       Files: 55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043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c1     .I    11     0, 2694           ice     .I    13     0, 30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fbass .I    15     0, 3826           inliste0.I    43     0,109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_fli.I    32     0, 7958           jeanmich.I    16     0, 40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_syn.I    31     0, 7900           leader  .I    13     0, 31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12  .I     9     0, 2219           longslap.I    32     0, 80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baum.I    26     0, 6500           monobass.I    26     0, 65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chor.I    18     0, 4382           monsterb.I    36     0, 8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diee.I    34     0, 8488           moogbass.I   115     0,294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mets.I    80     0,20328           nah_forg.I     8     0, 199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tun .I     5     0, 1126           nightmar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tune.I    10     0, 2468           oster1  .I    96     0,244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ight  .I    23     0, 5809           osterm1a.I    42     0,105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y_fredy.I     7     0, 1660           osterm1b.I    35     0, 89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olbass.I    18     0, 4608           pullbass.I    33     0, 84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ntact .I    19     0, 4844           reflex  .I    25     0, 62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00    .I    66     0,16895           rockbau2.I    21     0, 52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78    .I    18     0, 4607           simmonds.I     8     0, 20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s-  .I    19     0, 4750           slapbass.I    39     0, 98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ss  .I    21     0, 5346           softbass.I    10     0, 251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gdug  .I    13     0, 3084           syntheba.I    31     0, 7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ist1   .I    13     0, 3178           w-30bass.I    35     0, 88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6     .I    37     0, 9296           wowbass .I    20     0, 5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unbass .I    26     0, 6500           xbass1  .I    36     0, 8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bass2  .I    20     0, 4892           xbass2  .I     7     0, 16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rmany .I    13     0, 3222           zbassdr2.I    26     0, 65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eet   .I     8     0, 1974           zbasshih.I    26     0, 65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owle  .I    22     0, 5500           zbassnar.I    26     0, 65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tbass_.I    30     0, 7500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8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TECHNO     Files: 63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320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kaimino.I    64     0,16162           jeahjeah.I    15     0, 38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h_str  .I    31     0, 7702           korgbeau.I    28     0, 7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h_str- .I    32     0, 8156           major4  .I    10     0, 237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hord1  .I    11     0, 2734           minim3-1.I    19     0, 47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hord3  .I    71     0,18000           minim3-2.I    20     0, 49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hord4  .I    56     0,14235           minim3-3.I    25     0, 63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untdow.I    21     0, 5208           minim3-4.I    30     0, 74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tt1    .I   119     0,30334           minor4  .I    15     0, 380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1    .I    24     0, 6143           minstrch.I    31     0, 77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emointr.I    22     0, 5574           orch1   .I    24     0, 59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a1    .I    24     0, 5942           orch_231.I    64     0,163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a2    .I    24     0, 6024           orch_hit.I    39     0, 98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a3    .I    23     0, 5724           pjstrin1.I    29     0, 723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a4    .I    23     0, 5654           readyfor.I    14     0, 34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u+  .I    29     0, 7174           remixedb.I    14     0, 357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u-  .I    22     0, 5402           saxlo   .I    14     0, 339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8     .I    19     0, 4702           synthpro.I    38     0, 97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10    .I    64     0,16142           sys1    .I     6     0, 13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lectron.I   122     0,31044           sys2    .I     9     0, 20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arlfx1 .I    23     0, 5830           techcmaj.I    54     0,1379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arlfx2 .I    60     0,15192           techcmin.I    58     0,1463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arlfx3 .I    15     0, 3606           techpick.I    19     0, 48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ullduu .I    26     0, 6598           tikkarim.I    31     0, 79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uture  .I    23     0, 5780           twee    .I     8     0, 19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amechor.I    29     0, 7286           twzone  .I     7     0, 15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eioilso.I    29     0, 7286           voice1  .I    25     0, 627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ive    .I    29     0, 7406           voice2  .I    45     0,113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pia86 .I    46     0,11670           xcount  .I    64     0,1632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pia87 .I    53     0,13412           xfarl   .I    20     0, 5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ve_you.I    10     0, 2318           xmaj    .I   119     0,302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fyoun05.I    45     0,11480           zhnohh  .I    82     0,2095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anstrin.I    59     0,14998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09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FX         Files: 62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29 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ert1  .I    68     0,17408           jetplane.I    39     0, 99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ert2  .I    64     0,16384           laser2  .I    31     0, 793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ert2.1.I    53     0,13397           laser3  .I    25     0, 620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ert2.2.I   105     0,26794           lasersho.I     6     0, 14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last   .I    39     0, 9900           laugh_tw.I    41     0,104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lirrp  .I    14     0, 3566           lazersho.I    31     0, 771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lopp   .I    11     0, 2786           lead1d_0.I    19     0, 46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lubzing.I     6     0, 1300           mechanic.I    30     0, 7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uur   .I    90     0,22999           megalaug.I    51     0,128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ypass  .I    54     0,13612           million .I    30     0, 749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rcrash.I    65     0,16396           muzzap  .I     4     0,  8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rhorn .I    12     0, 2856           newball2.I    49     0,125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rskid .I    17     0, 4222           rever   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sh    .I    16     0, 3928           sirene  .I    48     0,122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hurchbe.I    25     0, 6164           sonar   .I    52     0,132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rashh  .I    72     0,18317           spacesou.I     4     0,  83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60b   .I    82     0,20991           start   .I    11     0, 27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93    .I    82     0,20991           tcrash  .I   110     0,280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crash .I     8     0, 1964           techno_f.I     3     0,  66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hit   .I    32     0, 7982           tough_gu.I    70     0,177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orrknar.I    24     0, 6092           umpf    .I    16     0, 39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um-yel.I    37     0, 9354           vuuii   .I    49     0,124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ly_fx  .I   128     0,32768           wellsoun.I    14     0, 34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umpuhh .I    56     0,14201           wind    .I    21     0, 523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las    .I    29     0, 7281           wind_2  .I    83     0,210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nshot .I    40     0,10192           xfx1    .I    29     0, 73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haha  .I    61     0,15480           xfx2    .I   111     0,282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er     .I    29     0, 7212           xfx3    .I     5     0, 12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orrorgr.I    33     0, 8238           xfx4    .I    41     0,104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ui     .I    24     0, 5928           xfx5    .I    33     0, 83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ui2    .I    39     0, 9899           xzzap   .I     5     0, 1064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Digital_Studio_10.TRD )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DRUM       Files: 111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586         Formatted with: Jemmini Comm. v3.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ahighha.I     8     0, 1960           hihatclo.I     4     0,  96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eeeeeee.I    30     0, 7626           hihatop .I    24     0, 595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ex1   .I     5     0, 1074           i_forgot.I     9     0, 20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bybas1.I     9     0, 2082           kick    .I    12     0, 28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bybass.I     9     0, 2240           kraftwer.I     6     0, 13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bas1.I    11     0, 2642           masterpi.I    15     0, 37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bass.I    11     0, 2563           mobysnar.I    22     0, 54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dr2 .I     5     0, 1165           network_.I    19     0, 46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drum.I    12     0, 2998           openhat .I    16     0, 38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wiz4.I     5     0, 1114           orphonem.I    27     0, 68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ccowbel.I     5     0, 1126           percusto.I    12     0, 29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d_pit  .I    15     0, 3606           popsnare.I    16     0, 39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lipper .I    21     0, 5128           rules   .I     6     0, 15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bbybas.I    11     0, 2585           sd_n02  .I    15     0, 36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x     .I    34     0, 8688           sdrum   .I    18     0, 44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inbla.I    32     0, 8180           shake   .I     9     0, 22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sdr 455.I    14     0, 3400           shake2  .I     9     0, 20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ffbd  .I    16     0, 4076           shorthat.I     4     0, 10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ffhi  .I     9     0, 2270           snare1  .I     8     0, 2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ffhibd.I    23     0, 5674           snare2  .I     8     0, 1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ffring.I    13     0, 3092           snare3  .I    12     0, 2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ffsnar.I    14     0, 3540           snare4  .I    26     0, 6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m-snar.I    70     0,17717           snare5  .I    13     0, 32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m-tiki.I    38     0, 9533           snare6  .I    11     0, 27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tonlyl.I     7     0, 1682           snare7  .I    12     0, 28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an_do  .I    19     0, 4750           snare-ga.I    25     0, 63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black45.I    18     0, 4476           snare_ha.I    14     0, 35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laps   .I     9     0, 2284           sodoff  .I    19     0, 48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lyde_o .I    13     0, 3266           sorry_no.I    16     0, 40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wbell5.I    16     0, 4086           stagesti.I    17     0, 43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vigenig.I    21     0, 5168           super   .I    16     0, 39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ymbal  .I    88     0,22528           synthdru.I    19     0, 47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ymbal4 .I    40     0,10180           synthtom.I    24     0, 61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d1   .I     7     0, 1586           techcowb.I     5     0, 123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d2   .I     8     0, 1856           techcymb.I    60     0,1535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hihat .I     8     0, 1950           techdrum.I    48     0,120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snare .I     6     0, 1514           tom     .I    21     0, 52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_aweso.I    10     0, 2474           tom1    .I    20     0, 50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eams  .I    19     0, 4838           tom-cave.I    20     0, 502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1     .I    38     0, 9520           tomdrum8.I    18     0, 4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13    .I     5     0, 1062           tsiih   .I    19     0, 46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xtom   .I    16     0, 4000           well    .I    19     0, 46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rclh   .I     6     0, 1442           with_ano.I    22     0, 55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eroph   .I    16     0, 4085           xbdrum  .I    14     0, 33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crewst .I     9     0, 2090           xcymb   .I    39     0, 98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lame   .I    25     0, 6320           xdm_bass.I    19     0, 47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uck    .I     6     0, 1404           xsnare  .I    16     0, 3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tom66.I    37     0, 9448           x066029x.I    16     0, 40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mmerhi.I    19     0, 4710           x093336x.I    11     0, 26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   .I     8     0, 2000           x115212x.I    38     0, 9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1  .I     6     0, 1400           x318249x.I     5     0, 11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2  .I     8     0, 1984           x490526x.I    28     0, 70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3  .I     8     0, 1870           x785001x.I    34     0, 84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_ss.I    16     0, 3846           x800517x.I    38     0, 97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cl+.I     6     0, 1500           y_acdc3_.I    21     0, 52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cl-.I     6     0, 1420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Instrument_01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92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33          Formatted with: Jemmini Comm. v3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10  2498, 2492 &gt;    0    aahighha.I     8 25000, 19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.DEMO.B    88   557,  557 &gt;    1    about_th.I    28 25000, 69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.EDIT.B    46   565,  565 &gt;    1    aciddr1 .I    30 25000, 76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.HELP.B    89   631,  631 &gt;    1    aguitar .I    23 25000, 58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M-Ins .B     2   418,  331 &gt;    0    aguitar5.I    76 25000,194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ICD    .C     2 26835,  462           ahhvox  .I    34 25000, 855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-Ins .B     2   418,  331 &gt;    0    alfbass .I    15 25000, 38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ICD    .C     3 26835,  673           alert2  .I    64 25000,163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-Ins .B     2   418,  331 &gt;    0    alert1/2.I    68 25000,174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CD   .C     3 26835,  768           alert2/2.I    53 25000,133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 corr.B     3   564,  503 &gt;    0    alert2.1.I   136 25000,348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CORCD  .C     1 26835,  247           alert2.2.I   105 25000,2679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Bins   .B     3   570,  508 &gt;    0    aloog   .I    23 25000, 5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Bins   .C     1 25454,   16           allr1/2 .I    68 25000,174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razy1  .T     2 42000,  431           allr2/2 .I    33 25000, 83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ance1  .T    21 42000, 5327           allrigh1.I   136 25000,348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antha.T    14 42000, 3407           allrigh2.I    66 25000,16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eat1   .T    23 42000, 5807           babybass.I     9 25000, 22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enuet1 .T    16 42000, 3887           bass_fun.I    18 25000, 45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xel    .T    23 42000, 5807           bass_syn.I    31 25000, 7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ipdoc  .T    24 42000, 5903           bass12  .I     9 25000, 221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TF     .T    17 42000, 4271           bassbass.I    11 25000, 256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opcorn .T    20 42000, 5039           bassbaum.I    26 25000, 6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64mix.  .T    12 55000, 2997           basschor.I    18 25000, 43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xkold  .T    23 42000, 5807           bassdiee.I    34 25000, 84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acula .T    10 42000, 2351           bassdrum.I    12 25000, 3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oboCop .T    22 42000, 5423           bassdr2 .I     5 25000, 116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illa  .T    23 42000, 5723           bsdr 455.I    14 25000, 34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tulu   .T    19 42000, 4655           basstune.I    10 25000, 24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iagra  .T    22 42000, 5423           basswiz4.I     5 25000, 11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lue Ber.T    19 42000, 4655           bccowbel.I     5 25000, 11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rance  .T    10 42000, 2351           bobbybas.I    11 25000, 258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ratino.T     7 42000, 1583           brian   .I    36 25000, 91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dern  .T    16 42000, 3887           bright  .I    23 25000, 580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imon   .T    22 26000, 5423           btw__thi.I    28 25000, 70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ng 2  .T    22 42000, 5423           buffhil .I    26 25000, 66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f-Bug .T    22 26000, 5423           buffhi_1.I     9 25000, 21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ory   .T    23 42000, 5807           buffbd  .I    16 25000, 40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2unlimit.T    24 42000, 5903           buffhibd.I    23 25000, 567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tsquad.T    22 42000, 5423           buffsnar.I    14 25000, 35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byrint.T    10 42000, 2447           bum-snar.I    70 25000,1771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ch 1  .T    15 42000, 3647           bum-tiki.I    38 25000, 953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ch 2  .T    15 42000, 3647           can_do__.I    19 25000, 47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dern1 .T    11 42000, 2735           ch_str  .I    31 25000, 77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dern2 .T    11 42000, 2735           ch_str- .I    32 25000, 81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-bass-a.I    96 25000,24572           chord3  .I    71 25000,1800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Instrument_02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89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  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92.I    80 25000,20392           laugh_tw.I    41 25000,104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92/2 .I    40 25000,10196           lzpiano .I    27 25000, 68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93.I     5 25000, 1196           major4  .I    10 25000, 237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r95.I     5 25000, 1056           minor4  .I    15 25000, 380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nshot .I    40 25000,10192           marimba_.I    32 25000, 8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lbras.I    37 25000, 9400           mechanic.I    30 25000, 7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mmerhi.I    19 25000, 4710           minim3-1.I    19 25000, 47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tom66.I    37 25000, 9448           minim3-2.I    20 25000, 49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ve_you.I    10 25000, 2318           minim3-3.I    25 25000, 63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ey     .I    20 25000, 4963           minim3-4.I    30 25000, 74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   .I     8 25000, 2006           minstrch.I    31 25000, 77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1  .I     6 25000, 1400           moby/2  .I    50 25000,127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2  .I     8 25000, 1984           mobypian.I   100 25000,25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-ss.I    16 25000, 3846           mobysnar.I    22 25000, 54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cl-.I     6 25000, 1420           monsterb.I    36 25000, 8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clo.I     4 25000,  965           monobass.I    26 25000, 65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tbass_.I    30 25000, 7500           nah_forg.I     8 25000, 199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ooman  .I    26 25000, 6500           network_.I    19 25000, 46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orns   .I    10 25000, 2500           nice    .I    26 25000, 6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ui     .I    24 25000, 5928           nightmar.I    39 2500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ui2    .I    39 25000, 9899           o_k_    .I    18 25000, 44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_forgot.I     9 25000, 2080           orch_231.I    64 25000,163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cerain .I    22 25000, 5400           orch_hit.I    39 25000, 98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_a_rai.I    25 25000, 6320           organ1  .I    47 25000,119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think  .I   110 25000,28138           organ2  .I    65 25000,1651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etplane.I    39 25000, 9902           osterm1b.I    42 25000,105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ick    .I    12 25000, 2826           outlaw  .I    33 25000, 83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orgbeau.I    28 25000, 7000           paulasna.I    23 25000, 563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raftwer.I     6 25000, 1366           peck    .I    23 25000, 58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zersho.I    31 25000, 7715           perc-bon.I    14 25000, 34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ser2  .I    31 25000, 7935           piano   .I    39 25000, 990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ser3  .I    25 25000, 6209           pizzagog.I    12 25000, 30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er  .I    13 25000, 3198           powercla.I    36 25000, 91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5  .I    26 25000, 6456           pullbass.I    33 25000, 84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-bra.I    49 25000,12487           ready   .I    47 25000,118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d  .I    19 25000, 4694           readyfor.I    14 25000, 34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m  .I    18 25000, 4498           ringpian.I    39 25000, 98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u  .I    18 25000, 4474           robot1  .I    28 25000, 711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d_0.I    19 25000, 4692           robot2  .I    35 25000, 87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m_0.I    18 25000, 4496           shamus  .I    36 25000, 9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1u_0.I    18 25000, 4472           shutup_t.I    21 25000, 51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d-guit.I    48 25000,12130           sirene  .I    48 25000,122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tsgo_t.I    22 25000, 5516           slapbass.I    39 25000, 98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ngslap.I    32 25000, 8099           snare-ga.I    25 25000, 63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sersho.I     6 25000, 1498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Instrument_03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73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68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1  .I     8 25000, 2000           terminat.I    38 25000, 96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16 .I    13 25000, 3226           thestory.I    48 25000,122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19 .I    12 25000, 2900           tikkarim.I    31 25000, 79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2  .I     8 25000, 1900           tinewave.I    39 2500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_ha.I    14 25000, 3576           tom-cave.I    20 25000, 502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ftbass.I    10 25000, 2510           tom1    .I    20 25000, 50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rry_no.I    16 25000, 4076           tom3    .I    20 25000, 49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und_1 .I    35 25000, 8900           touch   .I    36 25000, 91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pacesou.I     4 25000,  839           tough_gu.I    70 25000,177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agesti.I    17 25000, 4328           triumph .I    21 25000, 53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  .I    35 25000, 8900           tsiih   .I    19 25000, 46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2 .I    78 25000,19942           tubes   .I    28 25000, 6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1.I    35 25000, 8900           twzone  .I     7 25000, 15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2.I    38 25000, 9700           u117    .I   118 25000,3019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3.I    34 25000, 8500           u117/2  .I    59 25000,150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4.I    38 25000, 9700           umpf    .I    16 25000, 39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5.I    39 25000, 9900           version_.I    19 25000, 46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6.I    39 25000, 9900           vocall  .I     5 25000, 12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7.I    39 25000, 9900           voise1  .I    25 25000, 627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8.I    32 25000, 8100           voice2  .I    45 25000,113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1  .I    39 25000, 9899           voices  .I    39 2500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2  .I    43 25000,11000           vuuii   .I    49 25000,124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dru.I    19 25000, 4740           w-30bass.I    35 25000, 88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eba.I    31 25000, 7900           w-30dial.I    40 25000,102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k1 .I    38 25000, 9506           w-30epia.I    14 25000, 34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lea.I    72 25000,18324           w-30jx-1.I    49 25000,125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pia.I    22 25000, 5500           was_made.I    11 25000, 26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pro.I    38 25000, 9704           wee-yeah.I    25 25000, 63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tom.I    24 25000, 6144           welcome_.I    39 2500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r_vc  .I    11 25000, 2806           with_ano.I    22 25000, 55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crash  .I   110 25000,28088           wowbass .I    20 25000, 5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chcmaj.I    54 25000,13795           x5      .I    36 25000, 8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chcmin.I    58 25000,14635           xbass   .I    36 25000, 8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chcowb.I     5 25000, 1239           xbdrum  .I    14 25000, 33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chcymb.I    60 25000,15351           xclaps  .I     9 25000, 228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chno_f.I     3 25000,  663           xcount  .I    64 25000,1632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chpick.I    19 25000, 4831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Instrument_04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18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790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cymb   .I    39 25000, 9899           xtube   .I    36 25000, 918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die    .I    45 25000,11313           xzzap   .I     5 25000, 10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laugh  .I    34 25000, 8527           zhnohh  .I    82 25000,2095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maj    .I   136 25000,34816           19snare .I    12 25000, 28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mig1   .I    59 25000,14881           34hihat .I     8 25000, 18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min    .I    93 25000,23745           #clyde_o.I    13 25000, 32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pila   .I    34 25000, 8569           --dm_bas.I    19 25000, 47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slpdown.I    51 25000,12947           ___     .I    23 25000, 58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spirit .I    61 25000,15585           ______mu.I     4 25000,  858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Instrument_05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62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43         Formatted with: TR-DO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hord4  .I    75 25000,18948           dflove/2.I    63 25000,159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laps1  .I     9 25000, 2284           dfpop   .I    82 25000,208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leansyn.I     8 25000, 1999           dfpop/2 .I    41 25000,104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olbass.I    36 25000, 9068           dfwait  .I    17 25000, 42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untdow.I    21 25000, 5208           dfrem   .I    72 25000,183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rashh  .I    72 25000,18317           dfrem/2 .I    36 25000, 917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rusader.I    40 25000,10032           dfsnare .I     6 25000, 15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tt1    .I   119 25000,30334           digdug  .I    13 25000, 30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00    .I    66 25000,16895           distchor.I    46 25000,115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14    .I    22 25000, 5631           drum-yel.I    37 25000, 935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4    .I    18 25000, 4607           dr_aweso.I    10 25000, 247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7    .I    30 25000, 7679           e_guitar.I    23 25000, 58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z29    .I    16 25000, 4095           electron.I   122 25000,310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a1    .I    24 25000, 5942           epiano  .I    32 25000, 8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a2    .I    24 25000, 6024           fatlead .I    29 25000, 724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a3    .I    23 25000, 5724           fullduu .I    26 25000, 65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a4    .I    23 25000, 5654           fumpuhh .I    56 25000,1420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rbar.I    50 25000,12736           funbass .I    26 25000, 6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ss  .I    21 25000, 5346           fuzz    .I    29 25000, 72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s-  .I    19 25000, 4750           glas    .I    29 25000, 728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u+  .I    29 25000, 7174           glockens.I    30 25000, 759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au-  .I    22 25000, 5402           growl   .I    22 25000, 5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d1   .I     7 25000, 1586           grpia84 .I    59 25000,150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bd2   .I     8 25000, 1856           grpia85 .I    51 25000,128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callup.I    24 25000, 6136           grpia86 .I    46 25000,116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crash .I     8 25000, 1964           grpia87 .I    53 25000,134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def   .I    72 25000,18256           guitar-l.I    48 25000,1213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def/2 .I    36 25000, 9128           guitar2 .I    37 25000, 941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hit   .I    32 25000, 7982           guitar3 .I    39 25000, 98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hihat .I     8 25000, 1950           guitar90.I    89 25000,226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flove  .I   125 25000,31892           gui90/2 .I    45 25000,11338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MegaScreen2.TRD )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33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1          Formatted with: Jemmini Comm. v3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18   247,  247 &gt;    5    oi! demo.C    38 27000, 956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ic   .M    12     0,    0           DIZ-XX_D.B   110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SCRv2.5.B   174    82,   82           SCORPN_D.B    73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elp.txt.C    43     0,10963           48UTUG_D.B    56   157,  15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X-1   .P    28     0, 7168           ARCADE_D.B    56    59,   5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R-DEMO.P    28     0, 7168           KOLOBK_D.B   105   137,  13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NSTR  .P    28     0, 7168           PRINCE_D.B   108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EST    .P    28     0, 7168           PIRATE_D.B   114    65,   65 &gt;   4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KLAMA .P    28     0, 7168           PREVIEW1.B   194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SCR1.08.B   123    65,   65           PREVIEW2.B   149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.S.SERV.B    45  1270, 1270 &gt;    1    preview2.C   168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ar     .C    12 45000, 3072           MS2*DEMO.B    50    61,   6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erminat.C    12 45000, 3072           POLEDEMO.B    37   479,  38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bocop .C    12 45000, 3072           INS.DEMO.B    88   557,  55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UFO-II_D.B   149   530,  530 &gt;    1    MAGIC128.B   165   193,  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ufo_ii_d.C   121     0,    0           magic128.C   160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OPENIT_D.B     1    41,   41 &gt;    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New_Systems_1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62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 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 1    63,   63 &gt;    1    SetUp3.0.C     1 35119,   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oot    .C    18 28000, 4521           STS4.3ZX.B     2   302,  30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croED .B    19 23894,23894 &gt;    0    sts4.3a .C    37 56064, 94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d_codes.C   255     0,    0           sts4.3b .C     5 64256, 12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utter  .B    15  3726, 3726 &gt;    0    D-ASM4.3.W    21 38912, 524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NSTALL .B    24  5990, 5990 &gt;    0    ZX_INFO .W     8 38912, 195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CTcolor.T    17 35780, 4320           STS4.3+@.B     2   293,  293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x800   .t     4 31700,  844           sts4.3a@.C    37 56064, 94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IRL/192.C    13 35000, 3270           sts4.3b@.C     5 64256, 12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TAL/192.C    13 35000, 3270           STS4.3+@.W    17 38912, 433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IGS/192.C    13 35000, 3270           COPYv0.1.B    25  6316, 63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d1.tx .t    88 36998,22365           ABCD 1.1.B    47   335,  20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ed2.tx .t    74 36998,18940           ABCD1.1H.W    93 38912,2370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d3.tx .t    80 37335,20240           FFORMAT .B    85   346,  20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ed4.tx .t    95 37322,24267           FF.DOC  .W   104 38912,2657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d5.tx .t    46 36998,11704           MBMBv5.1.B   125  2024,  23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uttr.tx.T    20 35804, 4914           ST&gt;DS1.5.B    17   394,  2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C v1.52.B    40   170,  170 &gt;    0    STDShelp.W    21 38912, 522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c1.52h .C    54 35151,13730           SCRPv1.0.B    55    51,   5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V4.23.B    81 20626,20626 &gt;    0    IBM     .C     6 27000, 14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m1.tx .t   104 37006,26523           CAR1    .C    27 1638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m2.tx .t    80 37006,20308           PCX-VIEW.B   103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80.tx  .T    46 35804,11684           CAT     .C    11 34770, 27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PTZS   .A    19     0, 4735           TEST INT.B    68  3698, 3698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CD 6.01.B     1    82,   82 &gt;    0    ARCH1.2 .B     2   481,  481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CD601  .C    26 25000, 6423           arch1.2 .C    15 25088, 381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SP1.1  .B    24   185,  185 &gt;    1    TRBTv1.5.B     1   105,  105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SP11_F .C     1 25088,  217           trbi1.5 .C     9 24576, 21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SP11_S .C     2 25088,  334           DAF v8.4.B   117   171,  17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sp_help.W    17 38912, 4244           DAFHELP!.B    45    48,   4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XASM3.0.B    58   126,22618 &gt;    1    SD1.5INF.B    81   147,  147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New_Systems_2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&lt;MAGICS&gt;   Files: 65         Deleted: 0(2)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23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oot    .B    53   217,  217 &gt;    0    TEH_INFO.B    98   109,  109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W     1 50000,   86           TEH_INFO.W     1 50000,   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ASM6X8.B     2   259,  259 &gt;    0    ART     .B   125   530,  51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asm6x8.C    64 32768,16384           artmusic.C    32 49152, 81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68a .C     5 40000, 1120           MCDON2.7.B    30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68m .C     5 40000, 1120           M-WIZARD.B     6  1350, 1326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ASM6X7.B     2   259,  259 &gt;    0    M-W.DOC .W    24 38912, 60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asm   .C    64 32768,16384           STM v1.0.B    17    63,   63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67f .C     5 40000, 1176           PTplay_1.B    42   122,  10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67l .C     5 40000, 1176           UNERASER.B    36    81,   8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67d .C     5 40000, 1176           Q.ERASER.B    31    81,   8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ASM4X8.B     2   259,  259 &gt;    0    NAMEedit.B    26    44,   44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      .B     1   140,  140 &gt;    0    NAME v.2.B    29    81,   81 &gt;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asm4x8.C    64 32768,16384           CONV6.??.B    83 21199,211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48a .C     4 40000, 1024           MED FDD*.B   125   397,  39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48b .C     4 40000, 1024           MED 3.30.C   168 49152,124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ENTDRV .H     2     0,  371           med.help.T   127 32864,3235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ROFDRV .H     2     0,  471           med5.tx .t    55 34384,1394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TMDRV  .H     3     0,  588           INSTALL .B    17  4237, 423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ORPDRV.H     2     0,  476           CAT.Mv01.B    57   150,  15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ENTDRV .C     1 28672,  255           COVOX   .B    74   215,  215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ROFDRV .C     1 28672,  255           AUTOconf.A    14 40872, 337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TMDRV  .C     1 28672,  255           MEM2    .A    13 40872, 309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ORPDRV.C     1 28672,  255           SC v1.22.B    58   146,  14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ASMtxt.C   120     0,30491           T.D.2.0 .B    56   248,65535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ICON2 .B     1   163,  163 &gt;    0    PLAYMOD .B     1    92,   9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unicon2 .C    64 32768,16384           PLAY1   .C    96 25088,245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5.1AL.B     1   205,  205 &gt;    0    VP84T   .B   105   496, 347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5.1a .C    37 56064, 9472           POSPLAY1.B    87 22156,2215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5.1b .C     5 64256, 1280           DISSTPRO.B   104   496, 347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5.1H .B    77   154,  154 &gt;    0    ONLINE70.B    75   496, 347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W      .B    41    83,   83 &gt;    0 (D).ITADEL .B(-) 72   144,  1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W.main .C    61 25000,15520        (D).NLINE70.B(-) 75   496, 347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$CONFIG$.S     3 40000,  516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New_Systems_3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81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8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29    50,   50           masm 1.1.C    46 49152,1177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Cv4.0T .B    28    38,   38 &gt;    1    s       .C    37 56064, 94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Cdct1.1.U    23 49152, 5755           MASMHELP.W    30 38912, 75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C_help .U    43 49152,10913           S.EDIT! .B    34   166,    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SM3.0 .B     1   189,  189 &gt;   10    FCOPv1.0.B    14    88,   8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sm3.0 .C    45 49152,11369           COPY3.3T.B    41   125,  125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HLP3.0.B    43   142,  142 &gt;    1    copy3.3t.B    36   148,  148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N2PASM.B     2   416,  406 &gt;   10    S.EDITOR.B    45   120,  12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EN&gt;PASM.B     3   707,  701 &gt;   10    CFWG93  .B    25    67,   67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.0&gt;ZASM.B    11  1422, 1365 &gt; 5000    PACKCOL..B    65   116,  11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DS v3.1.B    42    43,   43           IMPv1.7i.B     4   210,  21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DS3HELP.B    61    43,   43           LZ-COMP..B    34    50,   50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MM HELP.B   116   100,  100 &gt; 4369    LZSSDEPC.B    25    68,   68 &gt;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MM     .B    32    58,   58 &gt; 4369    PACK2.2B.B     1   114,  11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MM CONV.B    14    58,   58 &gt; 4369    pack2.2b.B    18   141,  141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MM DETL.B    13    58,   58 &gt; 4369    pack2.2b.C    22 39945, 55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MM COMP.B     9    58,   58 &gt; 4369    M.BLAST!.B   156   116,  116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LAYER  .A    95 39221,24114           LIST III.B    10   107,  10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ackgnd1.s    14  1000, 6976           TEST INT.B     3   421,  415 &gt;   2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rusader.s    20 10032,10032           COPYER  .B     1   161,  16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   .s     4  1999, 1999           copy    .C    11 2700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ah_forg.s     4  1996, 1996           ADS 512K.B    60    58,   5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nare16 .s     7  3226, 3226           TASM 3.2.B    34   166,  166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wiz4.s     3  1078, 1078           tasmhelp.C    26 38912, 652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_guitar.s    12  5802, 5802           PCXv1.1+.B    18   250,  250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ckgnd2.s    13  1000, 6596           ak4     .X    44 38912,110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TSQUAD.T    22 25000, 5534           jets2   .X    25 38912, 63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D2.01 .B    87   278,  276           majest  .X    19 38912, 462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DHELP .B    29    51,   49 &gt;    1    ny5     .X    32 38912, 81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v2.6 .B    17   206,  206 &gt;    1    demo_v  .X    55 38912,1407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C v4.0.B     1    59,   59 &gt;    1    LZSSNEW .B    17    66,   6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c v4.0.C    15 60000, 3675           H.UTILIT.B    70    90,   9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AS     .B    54   209,  209 &gt;    0    SP.CRACK.B    15    70,   7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sts    .C    37 56064, 9472           LINKER  .B    10    72,   7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ELP    .X    13 21313,    0           LINKhelp.B    35    84,   8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ASdemo .B    51   209,  209 &gt;    0    DISKLEV .B     6    32,   3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MACROS .X     2 21345,    0           REFORMAT.B     6    32,   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.txt   .C    93     0,23577           MSCRN2_D.B    50    61,   6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C v2.1 .B    21    29,   29 &gt;    1    DIZ-XX_D.B   110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C2.1HLP.B    33   496, 3474 &gt;    1    SCORPN_D.B    73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SM 1.1.B     1   199,  199 &gt;    1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New_Systems_4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66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0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18   247,  247 &gt;    5    LOVE   '.M   192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ic   .C    14 51236, 3420           MASTER  .B    39    69,   6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SM4.0 .B     2   286,  286 &gt;    1    COM-DOS .B    49   374,  374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sm4.0 .C    38 49152, 9547           DAFv7.05.B    95   226,  226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4.1  .B     2   273,  273 &gt;    0    AMC 2.13.B    19   104,  104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SMSTS4.B     1   161,  161 &gt;    0    SC1.12H .B     1    74,   7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sm1.1+.C    46 49152,11776           SCH1.12 .C    45 37719,113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4.1a .C    37 56064, 9472           SC 1.12+.B     1   131,  13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4.1b .C     5 64256, 1280           sc 1.12+.C    41 27000,1044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4HELP.B    80    70,   70 &gt;    0    CAT0    .C    73 47101,1843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3.3  .C    37 56064, 9472           CAT1    .C    27  8224, 69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X-ASM3 .B    58   126,22618 &gt;    1    DCLv1.6 .B    10   273,  27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L_ZASM.B    37    68,   68 &gt;    1    FREE1.21.B    15  3643, 3643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eadMe  .C   110 35151,28039           FREEF1.2.C    15 35000, 3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1   .C     8 24576, 2048           TD 1.00 .B    73    30,   3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2   .C     8 24576, 2048           De.HELP .B    10  2384, 2384 &gt; 154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3   .C     8 32768, 2048           readme  .C    16 56832, 409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4   .C     8 49152, 2048           1       .C    46 53800,1177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5   .C     8 24576, 2048           2       .C    46 53800,1177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6   .C     8 24576, 2048           Dy.Ed-1 .B     1    68,   49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7   .C     8 49152, 2048           D_ed_a  .C   128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8   .C     8 40000, 2048           D_ed_b  .C   171     0,    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9   .C     8 40000, 2048           PGU1.52 .B    22   116,  1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S_PACK .B    67   143,  143 &gt;   10    ADS-C1.0.B    15   411,  411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CU 8.05.B    50 12743,12743 &gt;   10    CC3.11  .B     1    31,   3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EALER .B    18    68,   68 &gt;    1    cc3.11  .C    15 24576, 371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_2.1  .B   100   496, 3474 &gt;    1    ASMR-2.3.B     1    53,   5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ZHG_1.4.B    16    53,   53 &gt;   42    ASMR-2.3.C    13 60000, 30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ZHG_2.4.B    16    53,   53 &gt;   42    ASM-2.3B.a    81 38667,206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USH   .B     9    53,   53 &gt;   42    P.MFA   .B    62   116,  116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RU 2.41.B    19   249,  249 &gt;    1    STC v4.0.B     1    53,   5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S-COVOX.B    34   133,  133 &gt;    1    STC v4.0.C    13 60000, 32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VE    .M   242     0,    0           STP-4.1 .a    39 38667, 987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New_Systems_5.TRD )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71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52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18   247,  247 &gt;    5    GENRE   .C     3     0,  66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ic   .C    14 61732, 3566           HEADTEXT.C     3     0,  58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.T.Pro .B    90   496, 3474 &gt;    1    KEYTABLE.C     2 30000,  3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P help.B    33   224,  224 &gt;    0    FONT    .C     4 40000, 10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+STS4.3.B     2   345,  345 &gt;    1    HelpBASE.B     1    82,   8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sM 1.1.C    46 49152,11776           HelpCode.C    72 26000,182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4.3om.C    37 56064, 9472           SPRL1.19.B    76   883,  864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4.3ex.C     5 64256, 1280           SPRL.HLP.B    79   202,  202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4.3AL.B     1   225,  225 &gt;    0    DAFv8.03.B   108   136,  13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4.3a .C    37 56064, 9472           F.M.BANK.B    27   120,  12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s4.3b .C     5 64256, 1280           S.CREAT1.B    11    57,   55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S4.3H .B    80   154,  154 &gt;    0    S.C.HELP.B     9    88,   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Cv1.5  .B    40   170,  170 &gt;    0    NCOPY1.1.B    19   241,  241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c1.5hlp.C    52 35151,13255           JC 4.0M .B    30    38,   3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P-.812 .B    74   496, 3474 &gt;    1    FCOM4.02.B    53   242,  24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ASM4X8.B     1   239,  239 &gt;    0    MSP 1.0 .B    25   138,  13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asm4x8.C    64 32768,16384           msp_help.W    10 38912, 24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NT48a .C     4 40000, 1024           USTIR1.0.B     1   127,  12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ONT48b .C     4 49152, 1024           usti23c .C     3 16384,  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ICON  .B     1   172,  172 &gt;    1    AMP_1.01.B    62  2008, 2008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icon  .C    64 32768,16384           ProXor01.B     1    63,   63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ASMhlp.C    83     0,21013           px.01   .C     7 31779, 17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PRITE_M.B   162   240,  240           proxhelp.W    11 38912, 257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MEGACOM.B    32   240,  240           SPREDIT2.B     1    51,   51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OMCOMhlp.B    43   240,  240           SPRD    .C    31 25000, 77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Mv4.22.B    81 20720,20720 &gt;    1    AFS256  .B     1   156,  156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FC 1.01.B    51 13000,13000 &gt;    1    afs256  .C    78 27000,199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READER .B    48   169,  169 &gt;    0    STS3.3  .B     1   227,  227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FREADER .W    32     0, 8064           sts3.3  .C    36 55935, 921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XWv2.52.B    50    93,   91 &gt;    1    &gt;tester&lt;.t     1 23296,  12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IVER  .C     1 23296,   24           test.hlp.W    18 38912, 43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BL    .C     1    64,  141           FPMv3.05.B    25    99,   99 &gt;    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XWD    .B    58   491,  489 &gt;    1    ONLINE50.B   100   496, 347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SQ_4   .B    18    39,   39 &gt; 9999    ONLINE51.B    84   496, 347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mnBASE.B     1   234,  234 &gt;    0    ONLINE52.B    71   496, 3474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hmnBase.C    95 25032,24120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ProTracker2.TRD )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127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5          Formatted with: Jemmini Comm. v4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oot    .B    18   247,  247 &gt;    5    RODLAND .M     8 51743, 18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ic   .C    16     0, 3891           ENERGY  .M    10 51743, 251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.T.DEMO.B    76  1579,   23           DYNAMO  .M    11 51743, 256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.T.v2.1.B   104    68,   68 &gt;   10    POPCORN .M    15 51743, 37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T2-HELP.B    51  1579,   23           HEAT    .M    10 51743, 23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&gt;PT2  .B    20  1579,   23           SHOCKIN .M     9 51743, 215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T1&gt;PT2 .B    21  1579,   23           LAZERMAN.M     7 51743, 15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MMY&gt;PT2.B    21  1579,   23           MAGIC   .M     7 51743, 158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ONAMED1.M    11 51743, 2675           BLAVA   .M     9 51743, 215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ONAMED2.M    13 51743, 3172           COMING  .M    16 51743, 40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ONAMED3.M     9 51743, 2244           SOCOBAN1.M     7 51743, 176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ONAMED4.M    13 51743, 3135           SOCOBAN2.M    13 51743, 319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ONAMED5.M    11 51743, 2678           BEATLES .M     9 51743, 21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1  .M     9 51743, 2156           DEPECHE1.M     9 51743, 215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2  .M    12 51743, 2989           DEPECHE2.M    12 51743, 30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3  .M     6 51743, 1513           WAR1    .M     8 51743, 17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4  .M     9 51743, 2166           WAR2    .M     8 51743, 186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5  .M     7 51743, 1538           LASDANCE.M     8 51743, 18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OCK6  .M     6 51743, 1387           GALAXY-3.M     7 50886, 15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SORTY1.M     7 51743, 1635           ROBOCOP .M     6 50886, 13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SORTY2.M    10 51743, 2369           T.FORCE .M     4 50886,  9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SORTY3.M    20 51743, 4954           DUNA    .M    11 50886, 272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SORTY4.M    10 51743, 2419           S.CRAZY2.M     9 50886, 20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SSORTY5.M     9 51743, 2186           EXTERMIN.M    10 51743, 23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1  .M     8 51743, 1823           FREDNM1 .M    21 51759, 533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2  .M     9 51743, 2260           SOKOMIX .M    23 51759, 56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3  .M    10 51743, 2445           FACES   .M    20 51759, 501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4  .M     6 51743, 1409           RE-CALLN.M    20 51759, 49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5  .M     5 51743, 1222           CRTEC-  .M    21 51759, 51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6  .M     7 51743, 1653           GMOOR10N.M    16 51759, 40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7  .M     6 51743, 1407           UNREAL  .M    18 51759, 451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RAG 8  .M     9 51743, 2081           ASM-2.1 .B    80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RAG 9  .M    10 51743, 2322           ASM 1.12.B    75 19196,19196 &gt;12336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10 .M     9 51743, 2200           ASM01HLP.C    11 38912, 25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AG 11 .M    11 51743, 2626           ASM02HLP.C    12 38912, 30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YRA1   .M     8 51743, 1837           ASM03HLP.C    10 38912, 240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YRA2   .M    15 51743, 3659           ASM04HLP.C    10 38912, 23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YRA3   .M     7 51743, 1658           ASM05HLP.C    13 38912, 3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YRA4   .M     9 51743, 2257           ASM06HLP.C    12 38912, 28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YRA5   .M     6 51743, 1322           ASM07HLP.C    13 38912, 308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YRA6   .M    15 51743, 3716           ASM08HLP.C    13 38912, 32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YRA7   .M     9 51743, 2174           ASM09HLP.C    11 38912, 258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D1     .M     7 51743, 1615           ASM10HLP.C    11 38912, 279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D2     .M     6 51743, 1387           ASM11HLP.C    11 38912, 28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D3     .M     7 51743, 1716           ASM12HLP.C    11 38912, 27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D4     .M    12 51743, 2817           ASM13HLP.C    12 38912, 28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D5     .M     7 51743, 1623           ASM14HLP.C     3 38912,  76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D6     .M     8 51743, 1986           FL.DECOM.B    32   103,  103 &gt;    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ATISF1 .M     7 51743, 1772           S.TRACK+.B    50   112,  112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TISF2 .M    12 51743, 2957           S.TRACK..B    96    93,   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ATISF3 .M     8 51743, 1868           STR 3.00.B   100    56,   5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TISF4 .M     7 51743, 1775           Z.COMM. .S    53 25000,1337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TISF5 .M     9 51743, 2222           2UNLIM. .S    39 25000, 992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TISF6 .M    13 51743, 3127           BLAVA1  .S    33 25000, 819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TISF7 .M    14 51743, 3457           SHOCK4  .S    28 25000, 704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ATISF8 .M     7 51743, 1781           S.T.COMP.B    53    90,   90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ATISF9 .M    32 51743, 7938           S.T.INST.B   161   360,  360 &gt;   1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TISF10.M    12 51743, 2950           s.t inst.C   135 24866,345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ATISF11.M    12 51743, 2859           PCOM2.02.B    73  1407, 1407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DRAGON  .M     9 51743, 2302           SHOCK   .S    30 25000, 761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INT   .M    10 51743, 2436           MONDAY  .S    30 25000, 761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WIV    .M    13 51743, 3156           MTV     .S    35 25000, 876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OBOCOP3.M    11 51743, 2687           STARDUST.S    30 25000, 761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OM     .M    10 51743, 2406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ampler_01.TRD )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70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17 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cidd.st.I    32     0, 7949           cymba.17.I   110     0,281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ir.00  .I    83     0,21068           clo.24 *.I     5 27000, 12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jjee.sa.I    27     0, 6785           cowbe.4*.I     3 27000,  7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kaim.1*.I    63 27000,16078           cop.34 *.I    22 27000, 556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amu.4*.I    77 27000,19548           choir.4*.I    76 27000,192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lmu.4*.I    15 27000, 3750           csynt.15.I    21     0, 52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atr.4*.I    79 27000,20004           ch_st.17.I    32     0, 81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bas.40 .I    15     0, 3644           churc.20.I    34     0, 849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bdr.40 .I    12     0, 3062           cymba.44.I    40     0,100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cidf.21.I    39     0, 9796           cymba.55.I    50     0,12753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olf.41.I   128     0,32768           dirty.15.I   126     0,322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rtof.38.I    17     0, 4196           depec.17.I    51     0,128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udie.31.I    71     0,17986           d-50c.19.I    44     0,112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loog   .I    23 25000, 5700           ddsou.2*.I    39 27000, 983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-a-a   .I    24 27000, 6084           dap.22 *.I    15 27000, 37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hhvox  .I    22 27000, 5494           duru.40*.I    63 27000,1609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nalo.18.I    35     0, 8800           don.37 *.I    63 27000,160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xkst.19.I     5     0, 1026           dirty.15.I   126     0,322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cidh.19.I     4     0,  778           eff.41 *.I    28 27000, 70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ffh.16.I    26     0, 6656           endso.3*.I    55 27000,13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-.17.I    31     0, 7877           e_guitar.I    23 25000, 580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byb.18.I    10     0, 2538           elec.git.I    20 27000, 50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lowe.18.I    36     0, 9024           effec.15.I    36     0, 90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d.19.I    12     0, 3000           filte.18.I     8     0, 19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ben   .I     8 27000, 1968           filte.22.I     8     0, 197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um-tiki.I    28 27000, 7028           filte.44.I     8     0, 18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drum.4*.I     5 27000, 1070           FUCK.00 .I    35     0, 87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s.s*.I    48 27000,12118           FUCK2.28.I    49     0,122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i.34 *.I    54 27000,13624           funbass .I    26 25000, 6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rian.s*.I    36 27000, 9096           fodia.2*.I    33 27000, 83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d.sa.I    12     0, 2984           funkb.3*.I    21 27000, 52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1.1*.I    69 27000,17664           fatba.s*.I    16 27000, 39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basst.sa.I     5     0, 1045           for_m.sa.I    16     0, 408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.03  *.I    14 27000, 3414           fra.11 *.I    11 27000, 27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cok.02 *.I    15 27000, 3740           grr_c.22.I    34     0, 845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ampler_02.TRD )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66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2  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o.15   .I    53     0,13434           hahah.05.I    34     0, 85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.37 *.I    60 27000,15140           hipho.sa.I    22     0, 546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r_c.23.I    29     0, 7242           hipho.22.I    28     0, 69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r_c.26.I    34     0, 8450           holge.1*.I    36 27000, 91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r_c.27.I    32     0, 8050           hip_h.2 .I   136     0,348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r_c.28.I    42     0,10498           hooman  .I    26 25000, 6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rr_m.49.I    58     0,14722           in.25  *.I    20 27000, 51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nsh.26.I    40     0,10192           in.01  *.I    49 27000,1254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.29 .I    24     0, 6064           i_hop.0*.I    37 27000, 947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.15.I    16     0, 4006           if_.05 *.I    58 27000,147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lock.17.I    30     0, 7595           i_hop.18.I   124     0,317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.19.I    37     0, 9417           if.38  *.I    62 27000,158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guita.88.I    37     0, 9406           inder.4*.I     8 27000, 19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ls.20.I    42     0,10504           icera.21.I    22     0, 54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ha.40 .I    26     0, 6566           in_ye.28.I    42     0,105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lb.20.I    59     0,14996           intro.15.I    66     0,166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lb.23.I    37     0, 9400           jahrm.15.I    39     0, 98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lb.49.I    37     0, 9400           j77hi.39.I    18     0, 44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lls.20.I    29     0, 7178           jan_h.29.I    37     0, 94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psi.37.I    27     0, 6700           janet.49.I    24     0, 60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rds.45.I    22     0, 5596           japan.48.I    40     0, 999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ghh.27.I     8     0, 2006           jarre.39.I     6     0, 14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ghh.37.I    36     0, 9124           john_.__.I    26     0, 64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.41.I     8     0, 2000           jonat.47.I    50     0,126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.23.I    23     0, 5873           juntt.50.I    16     0, 40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hat.28.I    21     0, 5346           jar.34 *.I    10 27000, 25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t6.37 .I    39     0, 9752           juntt.3*.I    16 27000, 40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tch.42.I   119     0,30338           j27.17  .I   102     0,2589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orro.32.I   113     0,28750           ka1.25  .I    59     0,1505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ui2.37 .I    39     0, 9900           kapal.42.I    38     0, 961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orns   .I    10 25000, 2500           kick1.46.I    13     0, 31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ahah.3*.I    17 27000, 4152           kings.46.I     9     0, 20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hipan.4*.I    16 27000, 4096           laugh.49.I    49     0,1235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ampler_03.TRD )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75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27 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ick3.34.I    15     0, 3816           monst.50.I    36     0, 8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kilah.34.I    86     0,21812           moog2.48.I    37     0, 944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che.23.I    73     0,18434           medin.17.I    33     0, 82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2.45.I    32     0, 7972           minim.17.I    19     0, 473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d6.46.I    16     0, 3915           miami.19.I    23     0, 581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d-g.29.I    48     0,12128           minim.33.I    20     0, 497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ngslap.I    32 25000, 8099           minim.44.I    25     0, 632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wbr.s*.I    43 27000,10898           minim.55.I    30     0, 745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ea.42 *.I    75 27000,18990           norwa.16.I    11     0, 2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ser.sa.I     6     0, 1500           nice    .I    26 25000, 6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fl.16 *.I    53 27000,13448           nice.41 .I    26     0, 6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sa3.17*.I    25 27000, 6160           nice3.46.I    19     0, 484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aser.0*.I     6 27000, 1306           night.36.I    26     0, 641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icks.37.I    25     0, 6200           neutr.4*.I    88 27000,223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ngb.34.I    56     0,14126           notem.sa.I    28     0, 7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ngs.28.I    32     0, 8100           ok.21  *.I    25 27000, 62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owst.48.I    29     0, 7180           organ.3*.I    28 27000, 709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uxor.00.I    16     0, 4022           o_k_.40 .I    18     0, 44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luxor.38.I    25     0, 6252           of_th.24.I     8     0, 20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rri.sa.I    32     0, 8099           organ1  .I    47 25000,119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dmu.s*.I    18 27000, 4606           openh.20.I    51     0,129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etal.0*.I    41 27000,10356           pasgu.16.I    26     0, 64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ic.2*.I    38 27000, 9648           popba.18.I    11     0, 2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solo.2*.I    79 27000,20074           polys.20.I    32     0, 79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usic.4*.I    19 27000, 4824           popsn.20.I    16     0, 4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mus.4*.I    24 27000, 6004           popsn.sa.I    11     0, 27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jor.s*.I    51 27000,13006           plate.2*.I    34 27000, 857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ney   .I    13 27000, 3308           po2.23 *.I    40 27000,100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1_sl.31.I     9     0, 2260           popmu.4*.I    16 27000, 40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1_sn.21.I    18     0, 4600           peck   *.I    23 27000, 58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ay_o.29.I    18     0, 4396           rhp2_.19.I    32     0, 806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etal.24.I    53     0,13406           rapho.19.I    35     0, 8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am4.15.I    27     0, 6772           rapho.sa.I    35     0, 8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ami.25.I    35     0, 8810           richp.00.I    44     0,1117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ami.20.I    21     0, 5140           rod.36 *.I    11 27000, 27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ixed.49.I   194     0,49535           redx.sa*.I    91 27000,231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k-hi.27.I    13     0, 3266           readyfor.I    14 27000, 34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nob.35.I    26     0, 6600 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ampler_04.TRD )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72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36          Formatted with: ADS v2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ear.39.I    81     0,20556           tel.51 *.I     8 27000, 203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gs5.I    39 25000, 9900           THE.31  .I    21     0, 514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thpia.I    22 25000, 5500           tinewave.I    39 2500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14  .I    37 27000, 9328           twzone  .I     7 27000, 15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15  .I    12 27000, 3064           TOUCH   .I    36 27000, 91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16  .I    40 27000,10140           u20_s.33.I    28     0, 71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18  .I    26 27000, 6556           uah.22  .I    14     0, 338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19  .I    64 27000,16330           unive.36.I    51     0,1282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20  .I    35 27000, 8952           unrea.26.I    27     0, 68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21  .I    55 27000,14036           urwei.45.I    86     0,2182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22  .I    14 27000, 3484           urhit.00.I    81     0,2060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17  .I    12 27000, 3072           unive.16.I   117     0,299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nn.2*.I    31 27000, 7796           unive.16.I   117     0,299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p.40*.I    55 27000,14080           unrea.16.I    53     0,1345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.sa *.I    26 27000, 6546           u20_t.17.I    37     0, 92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nba.3*.I    81 27000,20606           unrea.17.I    23     0, 581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.4*.I    95 27000,24200           u20_s.18.I    77     0,197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f.20 *.I     4 27000,  954           u20_s.19.I    67     0,169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rin.a*.I   116 27000,29696           udarn.2 .I     6     0, 1297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.sa.I    13     0, 3226           unrea.66.I    29     0, 73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ong_.sa.I    26     0, 6516           unrea.77.I    20     0, 506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mpl.2*.I    14 27000, 3474           unrea.88.I    25     0, 61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ph.13 *.I    17 27000, 4132           vange.29.I    30     0, 755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moth.15.I     5     0, 1280           voi.ea  .I    14 27000, 356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ydne.15.I    38     0, 9654           voices  .I    39 27000, 98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one.16.I    16     0, 4042           w-30b.42.I    35     0, 888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.17.I    22     0, 5424           w-30e.34.I    14     0, 346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hake.17.I     9     0, 2300           w-30e.43.I    17     0, 419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abri.19.I    12     0, 2966           wepia.46.I    14     0, 355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.20.I    20     0, 5058           w-30j.48.I    49     0,1254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nare.77.I     9     0, 2126           w-30k.29.I    13     0, 322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omto.17.I    15     0, 3742           w-30s.44.I    16     0, 403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urrm.19.I    14     0, 3584           w-30w.48.I     1     0,    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el__.19.I    14     0, 3512           wait.43 .I    32     0, 803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omre.20.I    39     0, 9934           writt.40.I    39     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hebe.sa.I    93     0,23757           woomu.s*.I     5 27000, 1210  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( Sampler_05.TRD )---------------------------------------------------------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DiskName: MAGIC S.   Files: 56         Deleted: 0          Tracks: 8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--------   Free: 47          Formatted with: Jemmini Comm. v3.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wes.20 *.I    41 27000,10296           6.sa    .I    48     0,12205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yuppi.47.I    27     0, 6870           7.sa    .I    69     0,17531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yammu.4*.I    30 27000, 7460           18.26  *.I    69 27000,1761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yalik.s*.I   101 27000,25676           440th.15.I     8     0, 188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you.26 *.I    99 27000,25290           _____.17.I    39     0, 989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yiu.09 *.I     6 27000, 1526           bas_boys.I    16 30000, 3852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odia.2*.I    33 27000, 8448           aliens_b.I    43 32768,1100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zodia.24.I    33     0, 8448           robocop1.I    18 51000, 4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-lege.32.I    20     0, 4964           robocop2.I    18 56000, 46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06_44.28.I     9     0, 2204           robocop3.I    16 61000, 4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_jul.39.I    29     0, 7342           robocop!.I    10 30000, 2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34low.41.I    49     0,12386           b_glass .I    55 31000,14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6401_.31.I     5     0, 1120           gong_s  .I    55 30000,14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____.21.I     8     0, 2048           hihat   .I     8 25000, 2006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____.30.I    19     0, 4736           touch   .I    36 25000, 9184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____.36.I    16     0, 4000           voices  .I    39 25000, 99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____.45.I   161     0,41142           bassdrum.I    12 25000, 3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_hel.50.I    19     0, 4778           funbass .I    26 25000, 6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_nam.39.I    45     0,11464           hooman  .I    26 25000, 65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_of_.30.I    90     0,22928           hihatcl-.I     6 25000, 142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_pla.30.I    49     0,12290           longslap.I    32 25000, 80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_of_t.48.I   134     0,34286           bum-tiki.I    28 27000, 7028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19snare .I    12 25000, 2840           wowbass .I    20 25000, 5000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34sol.2*.I    31 27000, 7826           monsterb.I    36 25000, 8999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-----.3*.I    94 27000,23844           PRINCE_D.B   108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24mus.s*.I    16 27000, 3996           PIRATE_D.B   114    65,   65 &gt;   4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3.sa    .I    23     0, 5811           PREVIEW2.B   149   496,  496 &gt;    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4.sa    .I    26     0, 6519           preview2.C   168     0,    0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Others Disks</w:t>
      </w:r>
    </w:p>
    <w:p>
      <w:pPr>
        <w:pStyle w:val="Style15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-( AY_Mouse.TRD )------------------------------------------------------------</w:t>
        <w:br/>
        <w:br/>
        <w:t xml:space="preserve"> DiskName: MAGIC S.   Files: 36         Deleted: 0          Tracks: 80</w:t>
        <w:br/>
        <w:t xml:space="preserve">           --------   Free: 73          Formatted with: Jemmini Comm. v4.0</w:t>
        <w:br/>
        <w:br/>
        <w:t xml:space="preserve">   boot    .B    53   217,  217 &gt;    1    lemming-.C    33   255, 8405       </w:t>
        <w:br/>
        <w:t xml:space="preserve">   ARTMOUSE.B   181   295,  295 &gt;    0    lemming..C    33   255, 8405       </w:t>
        <w:br/>
        <w:t xml:space="preserve">   artmouse.C    88 27000,22346           lemming/.C    33   255, 8405       </w:t>
        <w:br/>
        <w:t xml:space="preserve">   DCU 2.32.B    45    53,   53 &gt;   20    SOFTMD 1.B    44   598,  598 &gt;    1</w:t>
        <w:br/>
        <w:t xml:space="preserve">   LEMMINGm.B    97   447,  447 &gt;    0    SOFTMD 2.B    63   360,  360 &gt;    0</w:t>
        <w:br/>
        <w:t xml:space="preserve">   lemming .C    33   255, 8405           SOFTMD 3.B    89   145,  145 &gt;    1</w:t>
        <w:br/>
        <w:t xml:space="preserve">   lemming!.C    33   255, 8405           SOFTMDin.W    11 38912, 2808       </w:t>
        <w:br/>
        <w:t xml:space="preserve">   lemming".C    33   255, 8405           ONLINE26.B    99   496, 3474 &gt;    1</w:t>
        <w:br/>
        <w:t xml:space="preserve">   lemming#.C    33   255, 8405           PIRATE_D.B   114    65,   65 &gt;   42</w:t>
        <w:br/>
        <w:t xml:space="preserve">   lemming$.C    33   255, 8405           UFO-II_D.B   149   530,  530 &gt;    1</w:t>
        <w:br/>
        <w:t xml:space="preserve">   lemming%.C    33   255, 8405           ufo_ii_d.C   121     0,    0       </w:t>
        <w:br/>
        <w:t xml:space="preserve">   lemming&amp;.C    33   255, 8405           PRINCE_D.B   108   496,  496 &gt;    1</w:t>
        <w:br/>
        <w:t xml:space="preserve">   lemming'.C    33   255, 8405           DIZ-XX_D.B   110   496,  496 &gt;    1</w:t>
        <w:br/>
        <w:t xml:space="preserve">   lemming(.C    33   255, 8405           KOLOBK_D.B   105   137,  137 &gt;    1</w:t>
        <w:br/>
        <w:t xml:space="preserve">   lemming).C    33   255, 8405           C.S.15'S.B   107   116,  116 &gt;    1</w:t>
        <w:br/>
        <w:t xml:space="preserve">   lemming*.C    33   255, 8405           MSCRN2_D.B    50    61,   61 &gt;    1</w:t>
        <w:br/>
        <w:t xml:space="preserve">   lemming+.C    33   255, 8405           REDREF_D.B   161   174,  174 &gt;    0</w:t>
        <w:br/>
        <w:t xml:space="preserve">   lemming,.C    33   255, 8405           SMAGL2_D.B   148   262,    0 &gt;    1</w:t>
        <w:br/>
        <w:br/>
        <w:t>-( CDOS.TRD )----------------------------------------------------------------</w:t>
        <w:br/>
        <w:br/>
        <w:t xml:space="preserve"> DiskName: MAGIC S.   Files: 52         Deleted: 0          Tracks: 80</w:t>
        <w:br/>
        <w:t xml:space="preserve">           --------   Free: 8           Formatted with: Jemmini Comm. v4.0</w:t>
        <w:br/>
        <w:br/>
        <w:t xml:space="preserve">   boot    .B     2   508,   49 &gt;    2    CDOS3.33.B     1    92,   92 &gt;    1</w:t>
        <w:br/>
        <w:t xml:space="preserve">   COM 128 .B    41 10325,10325 &gt;    1    cdos3.33.C    83 27420,21201       </w:t>
        <w:br/>
        <w:t xml:space="preserve">   CDOS 2.0.B     1   117,  117 &gt;   10    ph_v058 .W    65 38912,16460       </w:t>
        <w:br/>
        <w:t xml:space="preserve">   cd22    .C    45 28387,11519           VICTOR21.B   106   117,  117 &gt;   10</w:t>
        <w:br/>
        <w:t xml:space="preserve">   cd11    .C     7 46824, 1792           ZXWv2.5m.B    46    62,   62 &gt;    0</w:t>
        <w:br/>
        <w:t xml:space="preserve">   MEMWR   .C    63 49152,16128           FONT    .C     8 16384, 2048       </w:t>
        <w:br/>
        <w:t xml:space="preserve">   CDOS2.50.B     1   117,  117 &gt;   10    DRIVER  .C     1 23296,   36       </w:t>
        <w:br/>
        <w:t xml:space="preserve">   type_3  .m     7 46824, 1792           TABL    .C     1 24848,  128       </w:t>
        <w:br/>
        <w:t xml:space="preserve">   type_1  .m     7 46824, 1792           ZXNETUST.B    64   496, 3474 &gt;    1</w:t>
        <w:br/>
        <w:t xml:space="preserve">   INFO    .m    38 49152, 8960           DLNEWS04.B    40   149,  149 &gt;    0</w:t>
        <w:br/>
        <w:t xml:space="preserve">   type_2  .m     7 46824, 1792           ONLINE30.B    95   496, 3474 &gt;    1</w:t>
        <w:br/>
        <w:t xml:space="preserve">   type_4  .m     7 46824, 1792           L.TREE18.B    71   224,  224 &gt;    0</w:t>
        <w:br/>
        <w:t xml:space="preserve">   cd01    .C     7 46824, 1792           TIME_001.W    44 29100,11178       </w:t>
        <w:br/>
        <w:t xml:space="preserve">   DISC_FN .C     2 49152,  313           L.TREE17.B    95   224,  224 &gt;    0</w:t>
        <w:br/>
        <w:t xml:space="preserve">   cd0m    .C    67 27433,17043           ONLINE34.B   100   496, 3474 &gt;    1</w:t>
        <w:br/>
        <w:t xml:space="preserve">   cd0s    .C    67 27433,17043           ONLINE33.B   101   496, 3474 &gt;    1</w:t>
        <w:br/>
        <w:t xml:space="preserve">   CD_TLW  .C    84 26502,21327           ONLINE35.B    68   496, 3474 &gt;    1</w:t>
        <w:br/>
        <w:t xml:space="preserve">   CD_ZXW  .C    80 38912,20461           ONLIN35_.B    82   496, 3474 &gt;    1</w:t>
        <w:br/>
        <w:t xml:space="preserve">   TEST_MOD.B     3   658,  627 &gt;    0    ONLINE36.B    84   496, 3474 &gt;    1</w:t>
        <w:br/>
        <w:t xml:space="preserve">   cd0_    .C    71 27433,18120           ONLINE37.B   101   496, 3474 &gt;    1</w:t>
        <w:br/>
        <w:t xml:space="preserve">   CDOS3.00.B     1    92,   92 &gt;    1    ONLINE38.B   101   496, 3474 &gt;    1</w:t>
        <w:br/>
        <w:t xml:space="preserve">   cdos3.00.C    83 27433,21183           ZXW_001 .B    36   496, 3474 &gt;    1</w:t>
        <w:br/>
        <w:t xml:space="preserve">   FREADER .B    48   169,  169 &gt;    0    ZXW_002 .B    48   496, 3474 &gt;    1</w:t>
        <w:br/>
        <w:t xml:space="preserve">   FREADER .W    32     0, 8064           L.TREE21.B    82   224,  224 &gt;    0</w:t>
        <w:br/>
        <w:t xml:space="preserve">   Army-no!.B    54   224,  224 &gt;    0    L.TREE22.B    91   203,  203 &gt;    1</w:t>
        <w:br/>
        <w:t xml:space="preserve">   MS_APPLF.W    16 38912, 3937           UPRIZE+ .B    81   222,  222 &gt;    1</w:t>
        <w:br/>
        <w:br/>
        <w:t>-( Goroskop_1.TRD )----------------------------------------------------------</w:t>
        <w:br/>
        <w:br/>
        <w:t xml:space="preserve"> DiskName: MAGIC S.   Files: 14         Deleted: 0          Tracks: 80</w:t>
        <w:br/>
        <w:t xml:space="preserve">           --------   Free: 37          Formatted with: ADS v2.0</w:t>
        <w:br/>
        <w:br/>
        <w:t xml:space="preserve">   boot    .B    11  2498, 2492 &gt;    0    goros6  .C   255     0,    0       </w:t>
        <w:br/>
        <w:t xml:space="preserve">   GOROSKOP.B    75   231,  211 &gt;    1    goros7  .C   255     0,    0       </w:t>
        <w:br/>
        <w:t xml:space="preserve">   goros1  .C   255     0,    0           goros8  .C   255     0,    0       </w:t>
        <w:br/>
        <w:t xml:space="preserve">   goros2  .C   255     0,    0           goros9  .C   255     0,    0       </w:t>
        <w:br/>
        <w:t xml:space="preserve">   goros3  .C   255     0,    0           VIRGULA .B    58 14670,14670 &gt; 9921</w:t>
        <w:br/>
        <w:t xml:space="preserve">   goros4  .C   255     0,    0           VIRGULA..C    11 62632, 2735       </w:t>
        <w:br/>
        <w:t xml:space="preserve">   goros5  .C   255     0,    0           VIRGULA1.C    57 40000,14410       </w:t>
        <w:br/>
        <w:br/>
        <w:t>-( Goroskop_2.TRD )----------------------------------------------------------</w:t>
        <w:br/>
        <w:br/>
        <w:t xml:space="preserve"> DiskName: MAGIC S.   Files: 1          Deleted: 0          Tracks: 80</w:t>
        <w:br/>
        <w:t xml:space="preserve">           --------   Free: 252(2540)   Formatted with: Jemmini Comm. v3.0</w:t>
        <w:br/>
        <w:br/>
        <w:t xml:space="preserve">   boot    .B     4   971,  971 &gt;    1 </w:t>
        <w:br/>
        <w:br/>
        <w:t>-( Kempston_Mouse.TRD )------------------------------------------------------</w:t>
        <w:br/>
        <w:br/>
        <w:t xml:space="preserve"> DiskName: MAGIC S.   Files: 31         Deleted: 0          Tracks: 80</w:t>
        <w:br/>
        <w:t xml:space="preserve">           --------   Free: 2           Formatted with: Jemmini Comm. v4.0</w:t>
        <w:br/>
        <w:br/>
        <w:t xml:space="preserve">   boot    .B     1    63,   63 &gt;    1    ARTIST% .C   156 25632,39904       </w:t>
        <w:br/>
        <w:t xml:space="preserve">   boot    .C    18 28000, 4521           chr     .C     3 36399,  768       </w:t>
        <w:br/>
        <w:t xml:space="preserve">   ZXZIP   .B    83    38,   38 &gt;    1    BAT.COMM.B   255   194,  194 &gt;    0</w:t>
        <w:br/>
        <w:t xml:space="preserve">   ZXUNZIP .B    68    38,   38 &gt;    1    bat.main.C   255  2568, 2568       </w:t>
        <w:br/>
        <w:t xml:space="preserve">   ZXZIPREF.W    22 38912, 5415           finalcut.C    99     0,    0       </w:t>
        <w:br/>
        <w:t xml:space="preserve">   ZXZIP2_s.B    66    38,   38 &gt;    1    H.QUES1m.B   240   223,  223 &gt;    1</w:t>
        <w:br/>
        <w:t xml:space="preserve">   ZXE     .E    16 24593, 4096           h.quest1.C    26     0,    0       </w:t>
        <w:br/>
        <w:t xml:space="preserve">   ART 128 .B     9  2067, 2048 &gt;   10    BALLGAMm.B    82   225,  225 &gt;    1</w:t>
        <w:br/>
        <w:t xml:space="preserve">   overlays.C    56 27000,14336           ball ds .C    65 28672,16640       </w:t>
        <w:br/>
        <w:t xml:space="preserve">   ramdata .C    76 27000,19456           ZOMBI m .B   162   238,  238 &gt;    1</w:t>
        <w:br/>
        <w:t xml:space="preserve">   studio1 .B     3   587,  572 &gt;   10    ONLINE53.B    89   496, 3474 &gt;    1</w:t>
        <w:br/>
        <w:t xml:space="preserve">   studio_m.C   119 26000,30320           ONLINE54.B    86   496, 3474 &gt;    1</w:t>
        <w:br/>
        <w:t xml:space="preserve">   FC4.1 m .B    52   217,  217 &gt;    0    ONLINE55.B    69   496, 3474 &gt;    1</w:t>
        <w:br/>
        <w:t xml:space="preserve">   DCU2.31m.B    64    72,   72 &gt;    1    DUNE-2_D.B   142   634,  634 &gt;    1</w:t>
        <w:br/>
        <w:t xml:space="preserve">   ARTIST-2.B     5  1227, 1192 &gt; 3000    dune-2_D.C   128     0,    0       </w:t>
        <w:br/>
        <w:t xml:space="preserve">   ARTIST$ .C    27 16384, 6912        </w:t>
        <w:br/>
        <w:br/>
        <w:t>-( Protectors.TRD )----------------------------------------------------------</w:t>
        <w:br/>
        <w:br/>
        <w:t xml:space="preserve"> DiskName: MAGIC S.   Files: 9          Deleted: 0          Tracks: 80</w:t>
        <w:br/>
        <w:t xml:space="preserve">           --------   Free: 2238        Formatted with: Jemmini Comm. v4.0</w:t>
        <w:br/>
        <w:br/>
        <w:t xml:space="preserve">   boot    .B     7  1673,    0 &gt;    1    MPv7.0  .B    36    94,   94 &gt;    1</w:t>
        <w:br/>
        <w:t xml:space="preserve">   DISKPROT.B    34   248,  248 &gt;    1    OMEGAPRO.B    20   384,   64       </w:t>
        <w:br/>
        <w:t xml:space="preserve">   MPv5.01 .B    36    96,   96 &gt;    1    DPS-v2.0.B    63   111,  111 &gt;    1</w:t>
        <w:br/>
        <w:t xml:space="preserve">   MULTIPRO.B    51   390,  390 &gt;25600    PROTE   .C    23 25000, 5822       </w:t>
        <w:br/>
        <w:t xml:space="preserve">   MPv6.0  .B    36    94,   94 &gt;    1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10:00Z</dcterms:created>
  <dc:creator>3ASoft</dc:creator>
  <dc:description/>
  <dc:language>en-US</dc:language>
  <cp:lastModifiedBy>3ASoft</cp:lastModifiedBy>
  <dcterms:modified xsi:type="dcterms:W3CDTF">2007-07-03T14:53:00Z</dcterms:modified>
  <cp:revision>5</cp:revision>
  <dc:subject/>
  <dc:title>Systems Disks Magic Soft</dc:title>
</cp:coreProperties>
</file>